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отчет</w:t>
      </w:r>
    </w:p>
    <w:p>
      <w:pPr>
        <w:pStyle w:val="Normal"/>
        <w:jc w:val="center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</w:rPr>
        <w:t xml:space="preserve">о физкультурно-спортивных мероприятиях, проводимых Управлением по физической культуре,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порту и туризму Курганской области, и участии спортсменов Курганской области в региональных, всероссийских и международных соревнованиях</w:t>
      </w:r>
    </w:p>
    <w:p>
      <w:pPr>
        <w:pStyle w:val="Normal"/>
        <w:jc w:val="center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«</w:t>
      </w:r>
      <w:r>
        <w:rPr>
          <w:rFonts w:cs="Arial" w:ascii="Arial" w:hAnsi="Arial"/>
          <w:bCs/>
          <w:u w:val="single"/>
        </w:rPr>
        <w:t xml:space="preserve">  12  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Cs/>
          <w:u w:val="single"/>
        </w:rPr>
        <w:t xml:space="preserve">         января         </w:t>
      </w:r>
      <w:r>
        <w:rPr>
          <w:rFonts w:cs="Arial" w:ascii="Arial" w:hAnsi="Arial"/>
          <w:bCs/>
        </w:rPr>
        <w:t xml:space="preserve">   - «</w:t>
      </w:r>
      <w:r>
        <w:rPr>
          <w:rFonts w:cs="Arial" w:ascii="Arial" w:hAnsi="Arial"/>
          <w:bCs/>
          <w:u w:val="single"/>
        </w:rPr>
        <w:t xml:space="preserve">  18  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Cs/>
          <w:u w:val="single"/>
        </w:rPr>
        <w:t xml:space="preserve">         января         </w:t>
      </w:r>
      <w:r>
        <w:rPr>
          <w:rFonts w:cs="Arial" w:ascii="Arial" w:hAnsi="Arial"/>
          <w:bCs/>
        </w:rPr>
        <w:t xml:space="preserve"> 2015 года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296"/>
        <w:gridCol w:w="3136"/>
        <w:gridCol w:w="6056"/>
      </w:tblGrid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е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, место проведения, кол-во участников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ультаты</w:t>
            </w:r>
          </w:p>
        </w:tc>
      </w:tr>
      <w:tr>
        <w:trPr>
          <w:trHeight w:val="255" w:hRule="atLeast"/>
        </w:trPr>
        <w:tc>
          <w:tcPr>
            <w:tcW w:w="14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дународны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 Кубка мира по самбо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25.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ма –А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место - Суханов Денис (до 82 кг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место - Горбаль Александр (до 100 кг)</w:t>
            </w:r>
          </w:p>
        </w:tc>
      </w:tr>
      <w:tr>
        <w:trPr>
          <w:trHeight w:val="255" w:hRule="atLeast"/>
        </w:trPr>
        <w:tc>
          <w:tcPr>
            <w:tcW w:w="14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российски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ервенство России по самбо среди юниоров и юниорок до 23 лет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23.0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. Кстов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ижегородская обл.)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место - Шкет Ольга (до 48 кг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бок России (5 этaп)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российские соревнован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22 январ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Уфa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СДЮСШОР №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(52 чел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 место - Огaрков Aлексaндр </w:t>
            </w:r>
            <w:r>
              <w:rPr>
                <w:rFonts w:cs="Arial" w:ascii="Arial" w:hAnsi="Arial"/>
              </w:rPr>
              <w:t>(спринт 10 км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4 место </w:t>
            </w:r>
            <w:r>
              <w:rPr>
                <w:rFonts w:cs="Arial" w:ascii="Arial" w:hAnsi="Arial"/>
              </w:rPr>
              <w:t xml:space="preserve">– </w:t>
            </w:r>
            <w:r>
              <w:rPr>
                <w:rFonts w:cs="Arial" w:ascii="Arial" w:hAnsi="Arial"/>
                <w:b/>
              </w:rPr>
              <w:t>Огарков Александр</w:t>
            </w:r>
            <w:r>
              <w:rPr>
                <w:rFonts w:cs="Arial" w:ascii="Arial" w:hAnsi="Arial"/>
              </w:rPr>
              <w:t xml:space="preserve"> (гонка преследования 12,5 км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Чемпионат России по синхронному фигурному катанию на коньках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5-21 января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г. Йошкар-Ола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П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«Акварель»-11м.</w:t>
            </w:r>
          </w:p>
        </w:tc>
      </w:tr>
      <w:tr>
        <w:trPr>
          <w:trHeight w:val="255" w:hRule="atLeast"/>
        </w:trPr>
        <w:tc>
          <w:tcPr>
            <w:tcW w:w="14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ждественский турнир по самбо юноши 2001-200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атеринбург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есто - Бабаев Абсеи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есто - Федоров Александ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есто - Кадочников Серг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место - Слинько Дани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место - Тайболин Дани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омандное место  - ОСДЮСШОР №1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жрегиональные соревнования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 «Приз С. Чепикова» по биатлону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25 январ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Екaтеринбург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ши 1996-1997 гг.р.(16 чел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7 место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Степанов Геннадий  </w:t>
            </w:r>
            <w:r>
              <w:rPr>
                <w:rFonts w:cs="Arial" w:ascii="Arial" w:hAnsi="Arial"/>
              </w:rPr>
              <w:t xml:space="preserve">(глaдкaя гонкa 10 км)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ши 1998-1999 гг.р. (36 чел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30 место - Ковалев Максим </w:t>
            </w:r>
            <w:r>
              <w:rPr>
                <w:rFonts w:cs="Arial" w:ascii="Arial" w:hAnsi="Arial"/>
              </w:rPr>
              <w:t xml:space="preserve"> (глaдкaя гонкa 10км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31 место - Боровиков Данил </w:t>
            </w:r>
            <w:r>
              <w:rPr>
                <w:rFonts w:cs="Arial" w:ascii="Arial" w:hAnsi="Arial"/>
              </w:rPr>
              <w:t xml:space="preserve">(глaдкaя гонкa 10км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2 место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Хохлов Дмитрий </w:t>
            </w:r>
            <w:r>
              <w:rPr>
                <w:rFonts w:cs="Arial" w:ascii="Arial" w:hAnsi="Arial"/>
              </w:rPr>
              <w:t xml:space="preserve">(глaдкaя гонкa 10км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3  место -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Акулов Евгений </w:t>
            </w:r>
            <w:r>
              <w:rPr>
                <w:rFonts w:cs="Arial" w:ascii="Arial" w:hAnsi="Arial"/>
              </w:rPr>
              <w:t>(глaдкaя гонкa 10км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ушки  1996-1997 гг.р. (5 чел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место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  <w:b/>
              </w:rPr>
              <w:t xml:space="preserve">Ваганова Юлия  </w:t>
            </w:r>
            <w:r>
              <w:rPr>
                <w:rFonts w:cs="Arial" w:ascii="Arial" w:hAnsi="Arial"/>
              </w:rPr>
              <w:t xml:space="preserve">(глaдкaя гонкa 7,5км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 место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b/>
              </w:rPr>
              <w:t xml:space="preserve">Ваганова Юлия </w:t>
            </w:r>
            <w:r>
              <w:rPr>
                <w:rFonts w:cs="Arial" w:ascii="Arial" w:hAnsi="Arial"/>
              </w:rPr>
              <w:t xml:space="preserve">(спринт - 4,5км)  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ушки  1998-1999 гг.р. (29 чел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21 место -  Пугина Алиса  </w:t>
            </w:r>
            <w:r>
              <w:rPr>
                <w:rFonts w:cs="Arial" w:ascii="Arial" w:hAnsi="Arial"/>
              </w:rPr>
              <w:t>(глaдкaя гонкa 7,5км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22 место-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Пугина Алиса  </w:t>
            </w:r>
            <w:r>
              <w:rPr>
                <w:rFonts w:cs="Arial" w:ascii="Arial" w:hAnsi="Arial"/>
              </w:rPr>
              <w:t xml:space="preserve">(спринт - 4,5км)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25 место -  Есина Полина   </w:t>
            </w:r>
            <w:r>
              <w:rPr>
                <w:rFonts w:cs="Arial" w:ascii="Arial" w:hAnsi="Arial"/>
              </w:rPr>
              <w:t>(глaдкaя гонкa 7,5км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4 место</w:t>
            </w:r>
            <w:r>
              <w:rPr>
                <w:rFonts w:cs="Arial" w:ascii="Arial" w:hAnsi="Arial"/>
              </w:rPr>
              <w:t xml:space="preserve">  - </w:t>
            </w:r>
            <w:r>
              <w:rPr>
                <w:rFonts w:cs="Arial" w:ascii="Arial" w:hAnsi="Arial"/>
                <w:b/>
              </w:rPr>
              <w:t xml:space="preserve">Есина Полина   </w:t>
            </w:r>
            <w:r>
              <w:rPr>
                <w:rFonts w:cs="Arial" w:ascii="Arial" w:hAnsi="Arial"/>
              </w:rPr>
              <w:t xml:space="preserve">(спринт - 4,5км)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26 место -  Овчинникова Анастасия </w:t>
            </w:r>
            <w:r>
              <w:rPr>
                <w:rFonts w:cs="Arial" w:ascii="Arial" w:hAnsi="Arial"/>
              </w:rPr>
              <w:t>(глaдкaя гонкa 7,5км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26 место - Овчинникова Анастасия  </w:t>
            </w:r>
            <w:r>
              <w:rPr>
                <w:rFonts w:cs="Arial" w:ascii="Arial" w:hAnsi="Arial"/>
              </w:rPr>
              <w:t xml:space="preserve">(спринт - 4,5км)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7 место -  Позднякова Лариса  –</w:t>
            </w:r>
            <w:r>
              <w:rPr>
                <w:rFonts w:cs="Arial" w:ascii="Arial" w:hAnsi="Arial"/>
              </w:rPr>
              <w:t>(глaдкaя гонкa 7,5км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29 место - Позднякова Лариса  </w:t>
            </w:r>
            <w:r>
              <w:rPr>
                <w:rFonts w:cs="Arial" w:ascii="Arial" w:hAnsi="Arial"/>
              </w:rPr>
              <w:t xml:space="preserve">(спринт - 4,5км)               </w:t>
            </w:r>
          </w:p>
        </w:tc>
      </w:tr>
      <w:tr>
        <w:trPr>
          <w:trHeight w:val="255" w:hRule="atLeast"/>
        </w:trPr>
        <w:tc>
          <w:tcPr>
            <w:tcW w:w="14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ластны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бластные соревнования по баскетболу среди юношей 1998-1999 гг.р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1-23 января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г. Далматово,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6 команд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есто – Альменевская ДЮСШ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место – Далматовская ДЮСШ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место – Щучанская ДЮСШ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место – Катайская ДЮСШ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место – Целинная ДЮСШ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место – Звериноголовская ДЮСШ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Зональные соревнования по хоккею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в зачет зимних спортивных игр «Зауральская метелица»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(3 зона)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3-25 января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г. Далматово,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 команды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есто – Шатровский р-н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место – Далматовский р-н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место – Щучанский р-н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место – Мишкинский р-н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Соревнования по шорт-треку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в зачет зимних спортивных игр «Зауральская метелица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4 января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г. Курган,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85 чел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есто – Каргапольский р-н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место – Далматовский р-н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3 место – Шатровский р-н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ые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есто – Науменко Антон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аргапольский р-н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есто – Лутошкина Лариса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Белозерский р-н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Соревнования по полиатлону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(зимнее троебоьре)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в зачет зимних спортивных игр «Зауральская метелица».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Чемпионат Курганской области 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lang w:eastAsia="ar-SA"/>
              </w:rPr>
              <w:t>по полиатлону (зимнее троеборье)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4-25 января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г. Далматово,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lang w:eastAsia="ar-SA"/>
              </w:rPr>
              <w:t>метелица – 90 чел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чемпионат – 122 чел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Зауральская метелиц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 место – Кетовский р-н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2 место – Каргапольский р-н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3 место – Далматовский р-н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мпионат и первенство обла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 место – Рязанов Алексей (16-17 л.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 место – Петренко Екатерина (16-17 л.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 место – Москвичев Александр (18-20 л.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 место – Костылева Анжелика (18-20 л.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 место – Холодович Роман (21-23 г.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 место – Савиных Дарья (21-23 г.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 место – Кондратьев Станислав (24-39 л.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 место – Попова Мария (24-39 л.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Областной открытый шахматный турнир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«Памяти курганских мастеров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5 января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г. Курган,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8 чел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 место – Безгодов Алексей (Ольховка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2 место – Постников Данил (Тюмень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3 место – Искусных Сергей (Тюмень)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.Н. Суриков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3522) 43-76-81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3:47:00Z</dcterms:created>
  <dc:creator>XTreme</dc:creator>
  <dc:description/>
  <cp:keywords/>
  <dc:language>en-US</dc:language>
  <cp:lastModifiedBy>пк</cp:lastModifiedBy>
  <cp:lastPrinted>2013-02-07T15:05:00Z</cp:lastPrinted>
  <dcterms:modified xsi:type="dcterms:W3CDTF">2015-01-26T11:37:00Z</dcterms:modified>
  <cp:revision>349</cp:revision>
  <dc:subject/>
  <dc:title>Физкультурно-спортивные мероприятия,</dc:title>
</cp:coreProperties>
</file>