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отчет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о физкультурно-спортивных мероприятиях, проводимых Управлением по физической культуре,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орту и туризму Курганской области, и участии спортсменов Курганской области в региональных, всероссийских и международных соревнованиях</w:t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u w:val="single"/>
        </w:rPr>
        <w:t xml:space="preserve">  12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января         </w:t>
      </w:r>
      <w:r>
        <w:rPr>
          <w:rFonts w:cs="Arial" w:ascii="Arial" w:hAnsi="Arial"/>
          <w:bCs/>
        </w:rPr>
        <w:t xml:space="preserve">   - «</w:t>
      </w:r>
      <w:r>
        <w:rPr>
          <w:rFonts w:cs="Arial" w:ascii="Arial" w:hAnsi="Arial"/>
          <w:bCs/>
          <w:u w:val="single"/>
        </w:rPr>
        <w:t xml:space="preserve">  18  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Cs/>
          <w:u w:val="single"/>
        </w:rPr>
        <w:t xml:space="preserve">         января         </w:t>
      </w:r>
      <w:r>
        <w:rPr>
          <w:rFonts w:cs="Arial" w:ascii="Arial" w:hAnsi="Arial"/>
          <w:bCs/>
        </w:rPr>
        <w:t xml:space="preserve"> 2015 года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96"/>
        <w:gridCol w:w="3136"/>
        <w:gridCol w:w="6056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, место проведения, кол-во участнико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российски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России по хоккею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и команд ДЮСШ (юноши 2003 г.р.)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-й отборочный эта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-16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Курган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 команд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«Нефтяник» Сургут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2 место </w:t>
            </w:r>
            <w:r>
              <w:rPr>
                <w:rFonts w:cs="Arial" w:ascii="Arial" w:hAnsi="Arial"/>
              </w:rPr>
              <w:t>– «Юрматы-СКА» Салават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«Зауралье» Курган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«Металлург» Верзняя Пышма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«Юность» Курган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енство и Чемпионат Уральского Федерального округа по легкой атлетик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-18 январ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Челябинск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b/>
              </w:rPr>
              <w:t xml:space="preserve"> место </w:t>
            </w:r>
            <w:r>
              <w:rPr>
                <w:rFonts w:cs="Arial" w:ascii="Arial" w:hAnsi="Arial"/>
              </w:rPr>
              <w:t>– Добровольская Евгения 2000 м с    припятстви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/>
              </w:rPr>
              <w:t xml:space="preserve"> место </w:t>
            </w:r>
            <w:r>
              <w:rPr>
                <w:rFonts w:cs="Arial" w:ascii="Arial" w:hAnsi="Arial"/>
              </w:rPr>
              <w:t xml:space="preserve">– Нурахметова Анна  3000 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4 (из 8) место –</w:t>
            </w:r>
            <w:r>
              <w:rPr>
                <w:rFonts w:cs="Arial" w:ascii="Arial" w:hAnsi="Arial"/>
              </w:rPr>
              <w:t xml:space="preserve"> Команда </w:t>
            </w:r>
            <w:r>
              <w:rPr>
                <w:rFonts w:cs="Arial" w:ascii="Arial" w:hAnsi="Arial"/>
                <w:color w:val="000000"/>
              </w:rPr>
              <w:t>УОР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(эстафета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венство и Чемпионат Уральского Федерального округа по боксу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и женщин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-18 января 2015 г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Челябинск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УОР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</w:rPr>
              <w:t>3 м</w:t>
            </w:r>
            <w:r>
              <w:rPr>
                <w:rFonts w:cs="Arial" w:ascii="Arial" w:hAnsi="Arial"/>
              </w:rPr>
              <w:t>есто – Елисеева Елена  (60 кг) тр. Найданов О.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Толмачева Мария (64 кг.) тр. Емельянов А.И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Чемпионат УФО по русским шашкам среди женщин и мужчин и первенство УФО среди юношей и девушек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07-13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Челябинск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Федотов Михаил (классика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b/>
              </w:rPr>
              <w:t xml:space="preserve"> место </w:t>
            </w:r>
            <w:r>
              <w:rPr>
                <w:rFonts w:cs="Arial" w:ascii="Arial" w:hAnsi="Arial"/>
              </w:rPr>
              <w:t>– Андамасов Айдос (классика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b/>
              </w:rPr>
              <w:t xml:space="preserve"> место </w:t>
            </w:r>
            <w:r>
              <w:rPr>
                <w:rFonts w:cs="Arial" w:ascii="Arial" w:hAnsi="Arial"/>
              </w:rPr>
              <w:t>– Федотова Ярослава - (классика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b/>
              </w:rPr>
              <w:t xml:space="preserve"> место </w:t>
            </w:r>
            <w:r>
              <w:rPr>
                <w:rFonts w:cs="Arial" w:ascii="Arial" w:hAnsi="Arial"/>
              </w:rPr>
              <w:t>– Каршина Наталья (блиц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b/>
              </w:rPr>
              <w:t xml:space="preserve"> место </w:t>
            </w:r>
            <w:r>
              <w:rPr>
                <w:rFonts w:cs="Arial" w:ascii="Arial" w:hAnsi="Arial"/>
              </w:rPr>
              <w:t>– Каршина Марина  (быстрая прог.)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0 место </w:t>
            </w:r>
            <w:r>
              <w:rPr>
                <w:rFonts w:cs="Arial" w:ascii="Arial" w:hAnsi="Arial"/>
              </w:rPr>
              <w:t>– Нечаев Всеволод (классика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Чемпионат УФО по настольному теннис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4-18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Екатеринбург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 xml:space="preserve">– Мызгина Екатерина (в паре),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8 место </w:t>
            </w:r>
            <w:r>
              <w:rPr>
                <w:rFonts w:cs="Arial" w:ascii="Arial" w:hAnsi="Arial"/>
              </w:rPr>
              <w:t>– Мызгина Екатерина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1 место </w:t>
            </w:r>
            <w:r>
              <w:rPr>
                <w:rFonts w:cs="Arial" w:ascii="Arial" w:hAnsi="Arial"/>
              </w:rPr>
              <w:t>– Чудинова Мария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17 место </w:t>
            </w:r>
            <w:r>
              <w:rPr>
                <w:rFonts w:cs="Arial" w:ascii="Arial" w:hAnsi="Arial"/>
              </w:rPr>
              <w:t>– Вохмяков Александр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 xml:space="preserve">– Гайфуллин Камал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>3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 xml:space="preserve">– Ефремов Александр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мпионат и первенство УФО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 легкой атлетик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6-18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Челябинск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Киселева Татьяна (60 м с/б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2 место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eastAsia="ar-SA"/>
              </w:rPr>
              <w:t>Рябова Вероника (30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2 место </w:t>
            </w:r>
            <w:r>
              <w:rPr>
                <w:rFonts w:cs="Arial" w:ascii="Arial" w:hAnsi="Arial"/>
              </w:rPr>
              <w:t xml:space="preserve">– </w:t>
            </w:r>
            <w:r>
              <w:rPr>
                <w:rFonts w:cs="Arial" w:ascii="Arial" w:hAnsi="Arial"/>
                <w:lang w:eastAsia="ar-SA"/>
              </w:rPr>
              <w:t>Суворов В. (400 м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 место </w:t>
            </w:r>
            <w:r>
              <w:rPr>
                <w:rFonts w:cs="Arial" w:ascii="Arial" w:hAnsi="Arial"/>
              </w:rPr>
              <w:t xml:space="preserve">– Бабушкина Дарья (60 м)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место </w:t>
            </w:r>
            <w:r>
              <w:rPr>
                <w:rFonts w:cs="Arial" w:ascii="Arial" w:hAnsi="Arial"/>
              </w:rPr>
              <w:t>– Бабушкина Дарья (2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3 место </w:t>
            </w:r>
            <w:r>
              <w:rPr>
                <w:rFonts w:cs="Arial" w:ascii="Arial" w:hAnsi="Arial"/>
              </w:rPr>
              <w:t>–  Худяков Иван (60 м с/б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3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Усольцев В. (80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3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Нурахметова  Анна (3000 м)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4 место </w:t>
            </w:r>
            <w:r>
              <w:rPr>
                <w:rFonts w:cs="Arial" w:ascii="Arial" w:hAnsi="Arial"/>
              </w:rPr>
              <w:t>–  Ощепкова Е. (2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5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Третьякова А. (60 с/б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5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Стаувер Виталий (4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5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Пережегина К. (с/ч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6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Кичигина В. (400 м.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8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Игнатов  М. (30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8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Игнатов М. (с/ч, 30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9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Меньщиков А. (800 м, 1500 м)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9 место </w:t>
            </w:r>
            <w:r>
              <w:rPr>
                <w:rFonts w:cs="Arial" w:ascii="Arial" w:hAnsi="Arial"/>
              </w:rPr>
              <w:t xml:space="preserve">–  </w:t>
            </w:r>
            <w:r>
              <w:rPr>
                <w:rFonts w:cs="Arial" w:ascii="Arial" w:hAnsi="Arial"/>
                <w:lang w:eastAsia="ar-SA"/>
              </w:rPr>
              <w:t>Рыжкина  Ю. (1500 м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3 место – </w:t>
            </w:r>
            <w:r>
              <w:rPr>
                <w:rFonts w:cs="Arial" w:ascii="Arial" w:hAnsi="Arial"/>
                <w:color w:val="000000"/>
              </w:rPr>
              <w:t xml:space="preserve">эст. 4х200 м 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 место </w:t>
            </w:r>
            <w:r>
              <w:rPr>
                <w:rFonts w:cs="Arial" w:ascii="Arial" w:hAnsi="Arial"/>
                <w:color w:val="000000"/>
              </w:rPr>
              <w:t>– Курганская область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енство Уральского федерального округа по художественной гимнастик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7 янва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Екатеринбург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программе КМС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2002 г.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4 место – </w:t>
            </w:r>
            <w:r>
              <w:rPr>
                <w:rFonts w:cs="Arial" w:ascii="Arial" w:hAnsi="Arial"/>
              </w:rPr>
              <w:t>Шарагина Елизав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место –</w:t>
            </w:r>
            <w:r>
              <w:rPr>
                <w:rFonts w:cs="Arial" w:ascii="Arial" w:hAnsi="Arial"/>
              </w:rPr>
              <w:t xml:space="preserve"> Никитченко Али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 место</w:t>
            </w:r>
            <w:r>
              <w:rPr>
                <w:rFonts w:cs="Arial" w:ascii="Arial" w:hAnsi="Arial"/>
              </w:rPr>
              <w:t xml:space="preserve"> (из 10) – Групповые упражнени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 место –</w:t>
            </w:r>
            <w:r>
              <w:rPr>
                <w:rFonts w:cs="Arial" w:ascii="Arial" w:hAnsi="Arial"/>
              </w:rPr>
              <w:t xml:space="preserve"> Командное 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ервенство УрФО по дзюд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среди юношей и девушек до 18 ле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17-19 </w:t>
            </w:r>
            <w:r>
              <w:rPr>
                <w:rFonts w:cs="Arial" w:ascii="Arial" w:hAnsi="Arial"/>
              </w:rPr>
              <w:t>янва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г. Челябинск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 место –</w:t>
            </w:r>
            <w:r>
              <w:rPr>
                <w:rFonts w:cs="Arial" w:ascii="Arial" w:hAnsi="Arial"/>
              </w:rPr>
              <w:t xml:space="preserve"> Нефедова Екатер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 место –</w:t>
            </w:r>
            <w:r>
              <w:rPr>
                <w:rFonts w:cs="Arial" w:ascii="Arial" w:hAnsi="Arial"/>
              </w:rPr>
              <w:t xml:space="preserve"> Лушникова Светл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 место –</w:t>
            </w:r>
            <w:r>
              <w:rPr>
                <w:rFonts w:cs="Arial" w:ascii="Arial" w:hAnsi="Arial"/>
              </w:rPr>
              <w:t xml:space="preserve"> Волобуев Яросла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-8 место –</w:t>
            </w:r>
            <w:r>
              <w:rPr>
                <w:rFonts w:cs="Arial" w:ascii="Arial" w:hAnsi="Arial"/>
              </w:rPr>
              <w:t xml:space="preserve"> Плеханов Савел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-8 место –</w:t>
            </w:r>
            <w:r>
              <w:rPr>
                <w:rFonts w:cs="Arial" w:ascii="Arial" w:hAnsi="Arial"/>
              </w:rPr>
              <w:t xml:space="preserve"> Кокорин Ники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9-11 место –</w:t>
            </w:r>
            <w:r>
              <w:rPr>
                <w:rFonts w:cs="Arial" w:ascii="Arial" w:hAnsi="Arial"/>
              </w:rPr>
              <w:t xml:space="preserve"> Нуриев Ильга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-11 место –</w:t>
            </w:r>
            <w:r>
              <w:rPr>
                <w:rFonts w:cs="Arial" w:ascii="Arial" w:hAnsi="Arial"/>
              </w:rPr>
              <w:t xml:space="preserve"> командное место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российский турнир на приз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це-президента ВФС В.Д. Зубк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реди юношей 1999-2000 гг.р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-17</w:t>
            </w:r>
            <w:r>
              <w:rPr>
                <w:rFonts w:cs="Arial" w:ascii="Arial" w:hAnsi="Arial"/>
              </w:rPr>
              <w:t xml:space="preserve"> января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Краснокамс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ДЮСШОР №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 место – </w:t>
            </w:r>
            <w:r>
              <w:rPr>
                <w:rFonts w:cs="Arial" w:ascii="Arial" w:hAnsi="Arial"/>
                <w:color w:val="000000"/>
              </w:rPr>
              <w:t>Ударцев Максим  (до 46 кг, Юргамыш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место –</w:t>
            </w:r>
            <w:r>
              <w:rPr>
                <w:rFonts w:cs="Arial" w:ascii="Arial" w:hAnsi="Arial"/>
                <w:color w:val="000000"/>
              </w:rPr>
              <w:t xml:space="preserve"> Маргарян Владик (78 кг, Щучье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место –</w:t>
            </w:r>
            <w:r>
              <w:rPr>
                <w:rFonts w:cs="Arial" w:ascii="Arial" w:hAnsi="Arial"/>
                <w:color w:val="000000"/>
              </w:rPr>
              <w:t xml:space="preserve"> Иванов Кирилл (до 42 кг, Юргамыш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место –</w:t>
            </w:r>
            <w:r>
              <w:rPr>
                <w:rFonts w:cs="Arial" w:ascii="Arial" w:hAnsi="Arial"/>
                <w:color w:val="000000"/>
              </w:rPr>
              <w:t xml:space="preserve"> Криница Максим (до 60 кг, ОСДЮСШОР №1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место –</w:t>
            </w:r>
            <w:r>
              <w:rPr>
                <w:rFonts w:cs="Arial" w:ascii="Arial" w:hAnsi="Arial"/>
                <w:color w:val="000000"/>
              </w:rPr>
              <w:t xml:space="preserve"> Гусиханов Турпал (до 46 кг, Лебяжье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место –</w:t>
            </w:r>
            <w:r>
              <w:rPr>
                <w:rFonts w:cs="Arial" w:ascii="Arial" w:hAnsi="Arial"/>
                <w:color w:val="000000"/>
              </w:rPr>
              <w:t xml:space="preserve"> Абрамовских  Алексей (до 50 кг, Щучье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место –</w:t>
            </w:r>
            <w:r>
              <w:rPr>
                <w:rFonts w:cs="Arial" w:ascii="Arial" w:hAnsi="Arial"/>
                <w:color w:val="000000"/>
              </w:rPr>
              <w:t xml:space="preserve"> Кутявин Виктор (до 60 кг, ОСДЮСШОР №1)</w:t>
            </w:r>
          </w:p>
        </w:tc>
      </w:tr>
      <w:tr>
        <w:trPr>
          <w:trHeight w:val="255" w:hRule="atLeast"/>
        </w:trPr>
        <w:tc>
          <w:tcPr>
            <w:tcW w:w="1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ластные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ой турнир по волейболу среди девушек  1997-98 гг.р. в зачет Спартакиады спортивных школ Курганской област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-18 января 2015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кушино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9 команд - 88 участниц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место </w:t>
            </w:r>
            <w:r>
              <w:rPr>
                <w:rFonts w:cs="Arial" w:ascii="Arial" w:hAnsi="Arial"/>
              </w:rPr>
              <w:t>– Шумихинская ДЮСШ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место</w:t>
            </w:r>
            <w:r>
              <w:rPr>
                <w:rFonts w:cs="Arial" w:ascii="Arial" w:hAnsi="Arial"/>
              </w:rPr>
              <w:t xml:space="preserve"> – Макушинская ДЮС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</w:t>
            </w:r>
            <w:r>
              <w:rPr>
                <w:rFonts w:cs="Arial" w:ascii="Arial" w:hAnsi="Arial"/>
              </w:rPr>
              <w:t xml:space="preserve"> – Мишкинская ДЮСШ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бластные соревнования по хоккею с шайбой среди юношей 2002-2003 гг.р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зона Б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-15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Куртамыш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 команды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Альменевская ДЮСШ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етовская ДЮСШ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уртамышская ДЮСШ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Соревнования по мини-футболу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в зачет зимних спортивных игр «Зауральская метелица»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финал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6-18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Курган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0 чел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етовский р-н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Шатровский р-н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Варгашинский р-н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Щучанский р-н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аргапольский р-н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</w:rPr>
              <w:t xml:space="preserve">6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Макушинский р-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Зональные соревнования по хоккею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в зачет зимних спортивных игр «Зауральская метелица»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 зон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6-18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Куртамыш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8 чел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етовский р-н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Притобольный р-н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уртамышский р-н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Альменевский р-н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бластные соревнования по гиревому спорту среди юношей и девушек 1999-2001, 1997-98 гг.р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 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р.п. Каргаполье, 97 чел., 11 команд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ДЮСШ Шатровского р-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ДЮСШ Каргапольского р-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ДЮСШ Юргамышского р-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4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ДЮСШ Мишкинского р-н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5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ДЮСШ Частоозерского р-на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Чемпионат и первенство Курганской области по спортивному ориентированию среди юношей и девушек 1993 гг.р. и младш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8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Кург. обл, Кетовский р-н, Голубые озера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03 участника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Нарматов Б. (М-12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Крубехина Е. (Ж-12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Худасов И. (М-14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Богатырева Е. (Ж-14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Овдий Я. (М-17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Грачева Д. (Ж-17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Валуев П. (М-21)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Церук И. (Ж-21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Метелев А. (М-вет.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>место</w:t>
            </w:r>
            <w:r>
              <w:rPr>
                <w:rFonts w:cs="Arial" w:ascii="Arial" w:hAnsi="Arial"/>
              </w:rPr>
              <w:t xml:space="preserve"> – Блискун Е. (Ж-вет.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Областные соревнования по конькобежному спорту среди детских, младших и средних возрастов (спринт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8 января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г. Курган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8 чел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ий возраст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Борисов Яросла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адший возраст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b/>
              </w:rPr>
              <w:t xml:space="preserve"> место </w:t>
            </w:r>
            <w:r>
              <w:rPr>
                <w:rFonts w:cs="Arial" w:ascii="Arial" w:hAnsi="Arial"/>
              </w:rPr>
              <w:t>– Поздняков Артем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Манн Елен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возраст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Аносов Вячесла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b/>
              </w:rPr>
              <w:t xml:space="preserve">место </w:t>
            </w:r>
            <w:r>
              <w:rPr>
                <w:rFonts w:cs="Arial" w:ascii="Arial" w:hAnsi="Arial"/>
              </w:rPr>
              <w:t>– Водянникова Юлианна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оревнования по лыжным гонкам «Шадринская лыжня» среди юношей и девушек 1997 – 2002 гг. 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ачет Спартакиады спортивных школ Курганской област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 январ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Шадрин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участников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-2002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Черемных Максим  (Шадрин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Булычева Катя (Шадринск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-2000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Пугина Алиса (ОСДЮСШОР №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Ковалев Максим (Катайск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997 – 1998 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Овчинникова Анастасия (Частоозерь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тепанов Геннадий (ОСДЮСШОР №2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-2002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Черемных Максим  (Шадрин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Булычева Катя (Шадринск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-2000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Рудковская Анна (Катайск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Юшков Иван (Далматово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7 – 1998 гг.р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Легаева Мария (Куртамыш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 место –</w:t>
            </w:r>
            <w:r>
              <w:rPr>
                <w:rFonts w:cs="Arial" w:ascii="Arial" w:hAnsi="Arial"/>
              </w:rPr>
              <w:t xml:space="preserve"> Семеновых Сергей (Далматово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ные результаты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место – Далматовская ДЮСШ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место – Шадринская ДЮС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 место – Куртамышская ДЮСШ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.Н. Сурик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3522) 43-76-8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3:47:00Z</dcterms:created>
  <dc:creator>XTreme</dc:creator>
  <dc:description/>
  <cp:keywords/>
  <dc:language>en-US</dc:language>
  <cp:lastModifiedBy>пк</cp:lastModifiedBy>
  <cp:lastPrinted>2013-02-07T15:05:00Z</cp:lastPrinted>
  <dcterms:modified xsi:type="dcterms:W3CDTF">2015-01-19T06:03:00Z</dcterms:modified>
  <cp:revision>333</cp:revision>
  <dc:subject/>
  <dc:title>Физкультурно-спортивные мероприятия,</dc:title>
</cp:coreProperties>
</file>