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отчет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</w:rPr>
        <w:t xml:space="preserve">о физкультурно-спортивных мероприятиях, проводимых Управлением по физической культуре,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порту и туризму Курганской области, и участии спортсменов Курганской области в региональных, всероссийских и международных соревнованиях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Cs/>
          <w:u w:val="single"/>
        </w:rPr>
        <w:t xml:space="preserve">  29 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  <w:u w:val="single"/>
        </w:rPr>
        <w:t xml:space="preserve">        сентября        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u w:val="single"/>
        </w:rPr>
        <w:t xml:space="preserve">  05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  <w:u w:val="single"/>
        </w:rPr>
        <w:t xml:space="preserve">         октября         </w:t>
      </w:r>
      <w:r>
        <w:rPr>
          <w:rFonts w:cs="Arial" w:ascii="Arial" w:hAnsi="Arial"/>
          <w:bCs/>
        </w:rPr>
        <w:t xml:space="preserve"> 2014 года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00"/>
        <w:gridCol w:w="3432"/>
        <w:gridCol w:w="6024"/>
      </w:tblGrid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е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, место проведения, кол-во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ьтаты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еждународ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-й международный турнир по боксу памяти мастера спорта СССР Георгия Блаб</w:t>
            </w:r>
          </w:p>
          <w:p>
            <w:pPr>
              <w:pStyle w:val="Normal"/>
              <w:ind w:right="-250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-05 октября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г. Пицунда (Абхазия),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0 человек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УОР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2 место</w:t>
            </w:r>
            <w:r>
              <w:rPr>
                <w:rFonts w:eastAsia="Calibri" w:cs="Arial" w:ascii="Arial" w:hAnsi="Arial"/>
                <w:lang w:eastAsia="en-US"/>
              </w:rPr>
              <w:t xml:space="preserve"> – Шаламов Сергей (до 54 кг)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3 место</w:t>
            </w:r>
            <w:r>
              <w:rPr>
                <w:rFonts w:eastAsia="Calibri" w:cs="Arial" w:ascii="Arial" w:hAnsi="Arial"/>
                <w:lang w:eastAsia="en-US"/>
              </w:rPr>
              <w:t xml:space="preserve"> – Швецов Михаил (до 68 кг)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3 место</w:t>
            </w:r>
            <w:r>
              <w:rPr>
                <w:rFonts w:eastAsia="Calibri" w:cs="Arial" w:ascii="Arial" w:hAnsi="Arial"/>
                <w:lang w:eastAsia="en-US"/>
              </w:rPr>
              <w:t xml:space="preserve"> – Кузнецов Владислав (до 62 кг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 место</w:t>
            </w:r>
            <w:r>
              <w:rPr>
                <w:rFonts w:eastAsia="Calibri" w:cs="Arial" w:ascii="Arial" w:hAnsi="Arial"/>
                <w:lang w:eastAsia="en-US"/>
              </w:rPr>
              <w:t xml:space="preserve"> – Шепелев Данила (до 50 кг)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lang w:eastAsia="en-US"/>
              </w:rPr>
              <w:t>Всероссийски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Чемпионат спортобщества «Россия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и юниоров 1995 -1997 гг.р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еко-римской борьбе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05.10.2014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Нижний Новгород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Хайбулоев Фирдавс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до 55 кг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Агаларов Евгений (до 66 кг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енство России по летнему биатлон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9-02.10.20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Ижевск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Юниоры 6 км спринт-кросс </w:t>
            </w:r>
            <w:r>
              <w:rPr>
                <w:rFonts w:cs="Arial" w:ascii="Arial" w:hAnsi="Arial"/>
              </w:rPr>
              <w:t>(83 участника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место – Фролов Андр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3 место – Охохонин Артё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7 место – Иванов Владимир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дивидуальная гонка 15 км </w:t>
            </w:r>
            <w:r>
              <w:rPr>
                <w:rFonts w:cs="Arial" w:ascii="Arial" w:hAnsi="Arial"/>
              </w:rPr>
              <w:t>(83 участника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 место – Фролов Андр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6 место – Иванов Владими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8 место –Охохонин Артём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Эстафета, юниоры 4х7,5 км </w:t>
            </w:r>
            <w:r>
              <w:rPr>
                <w:rFonts w:cs="Arial" w:ascii="Arial" w:hAnsi="Arial"/>
              </w:rPr>
              <w:t>(18 команд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место – Иванов Владими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место – Охохонин Артё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есто – Фролов Андрей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мпионат России по пулевой стрельб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9-05.10.2014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раснодар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В -9ж (38 участников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6 место – </w:t>
            </w:r>
            <w:r>
              <w:rPr>
                <w:rFonts w:cs="Arial" w:ascii="Arial" w:hAnsi="Arial"/>
              </w:rPr>
              <w:t xml:space="preserve">Кремлева Ан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командное первенство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7 место – </w:t>
            </w:r>
            <w:r>
              <w:rPr>
                <w:rFonts w:cs="Arial" w:ascii="Arial" w:hAnsi="Arial"/>
              </w:rPr>
              <w:t>ОСДЮСШОР №2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бок России по самб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-05.10.2014 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г. Кстов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СДЮСШОР №1</w:t>
            </w:r>
          </w:p>
          <w:p>
            <w:pPr>
              <w:pStyle w:val="Normal"/>
              <w:ind w:right="-250" w:hanging="0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3 место</w:t>
            </w:r>
            <w:r>
              <w:rPr>
                <w:rFonts w:eastAsia="Calibri" w:cs="Arial" w:ascii="Arial" w:hAnsi="Arial"/>
                <w:lang w:eastAsia="en-US"/>
              </w:rPr>
              <w:t xml:space="preserve"> – Суханов Денис (до 82 кг)</w:t>
            </w:r>
          </w:p>
          <w:p>
            <w:pPr>
              <w:pStyle w:val="Normal"/>
              <w:ind w:right="-250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 место</w:t>
            </w:r>
            <w:r>
              <w:rPr>
                <w:rFonts w:eastAsia="Calibri" w:cs="Arial" w:ascii="Arial" w:hAnsi="Arial"/>
                <w:lang w:eastAsia="en-US"/>
              </w:rPr>
              <w:t xml:space="preserve"> – Горбаль Александр (до 100 кг)</w:t>
            </w:r>
          </w:p>
          <w:p>
            <w:pPr>
              <w:pStyle w:val="Normal"/>
              <w:ind w:right="-250"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-6 место</w:t>
            </w:r>
            <w:r>
              <w:rPr>
                <w:rFonts w:eastAsia="Calibri" w:cs="Arial" w:ascii="Arial" w:hAnsi="Arial"/>
                <w:lang w:eastAsia="en-US"/>
              </w:rPr>
              <w:t xml:space="preserve"> – Шкет Ольга (до 48 кг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ий турнир по дзюдо памяти героя разведчика Н.И.Кузнецов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5.10.2014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Екатеринбург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СДЮСШОР №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 место</w:t>
            </w:r>
            <w:r>
              <w:rPr>
                <w:rFonts w:cs="Arial" w:ascii="Arial" w:hAnsi="Arial"/>
              </w:rPr>
              <w:t xml:space="preserve"> - Осипова Мария (57 кг) 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ое первенство Свердловской области по греко-римской борьбе «Олимпийские надежды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06.10.2014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Невьянск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 место</w:t>
            </w:r>
            <w:r>
              <w:rPr>
                <w:rFonts w:cs="Arial" w:ascii="Arial" w:hAnsi="Arial"/>
              </w:rPr>
              <w:t xml:space="preserve"> – Резинкин Олег (до 35 кг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 место</w:t>
            </w:r>
            <w:r>
              <w:rPr>
                <w:rFonts w:cs="Arial" w:ascii="Arial" w:hAnsi="Arial"/>
              </w:rPr>
              <w:t xml:space="preserve"> – Мещеряков Вячеслав (до 38  кг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 место</w:t>
            </w:r>
            <w:r>
              <w:rPr>
                <w:rFonts w:cs="Arial" w:ascii="Arial" w:hAnsi="Arial"/>
              </w:rPr>
              <w:t xml:space="preserve"> – Висхаев Хусейн (до 100 кг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3 место</w:t>
            </w:r>
            <w:r>
              <w:rPr>
                <w:rFonts w:cs="Arial" w:ascii="Arial" w:hAnsi="Arial"/>
              </w:rPr>
              <w:t xml:space="preserve"> – Гаджиев Руслан (до 35 кг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3 место</w:t>
            </w:r>
            <w:r>
              <w:rPr>
                <w:rFonts w:cs="Arial" w:ascii="Arial" w:hAnsi="Arial"/>
              </w:rPr>
              <w:t xml:space="preserve"> – Исаев Элшад (до 42 кг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3 место</w:t>
            </w:r>
            <w:r>
              <w:rPr>
                <w:rFonts w:cs="Arial" w:ascii="Arial" w:hAnsi="Arial"/>
              </w:rPr>
              <w:t xml:space="preserve"> – Фисюк Алексей (до 50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</w:t>
            </w:r>
            <w:r>
              <w:rPr>
                <w:rFonts w:cs="Arial" w:ascii="Arial" w:hAnsi="Arial"/>
              </w:rPr>
              <w:t xml:space="preserve"> – Васильев Сергей (до 54 кг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бок Урал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легкоатлетическому кросс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5.10.2014 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г. Катайск 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СДЮСШОР №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0 место</w:t>
            </w:r>
            <w:r>
              <w:rPr>
                <w:rFonts w:cs="Arial" w:ascii="Arial" w:hAnsi="Arial"/>
              </w:rPr>
              <w:t xml:space="preserve"> – Косолапова Влада 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ласт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мпионат Курган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 первенство Курган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летнему биатлону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и юниоров и юниорок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5 г.р. и старше,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юношей и девушек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-2001 гг.р. и младше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-5.10.2014 г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урган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ыжероллерная трас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день -113 чел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день - 60 че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ФП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ниоры 1995 г.р. и старше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color w:val="000000"/>
              </w:rPr>
              <w:t>Павельев Дмитрий</w:t>
              <w:tab/>
              <w:t>(ОСДЮСШОР-2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color w:val="000000"/>
              </w:rPr>
              <w:t>Лихошва Максим</w:t>
              <w:tab/>
              <w:t>(ОСДЮСШОР-2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color w:val="000000"/>
              </w:rPr>
              <w:t>Сафин Андрей</w:t>
              <w:tab/>
              <w:t xml:space="preserve"> (ОСДЮСШОР-2)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ниорки 1995 г.р. и старше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color w:val="000000"/>
              </w:rPr>
              <w:t>Соболева Екатерина</w:t>
              <w:tab/>
              <w:t>(КГСХА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color w:val="000000"/>
              </w:rPr>
              <w:t>Колодкина Ольга</w:t>
              <w:tab/>
              <w:t>(ОСДЮСШОР-2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color w:val="000000"/>
              </w:rPr>
              <w:t>Шахматова Анжелика (КГК, ОСДЮСШОР-2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юноши 1996-1997 гг.р.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Симахин Николай</w:t>
              <w:tab/>
              <w:t>(КГК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Осипов Константин</w:t>
              <w:tab/>
              <w:t>(ОСДЮСШОР-2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Кузнецов Андрей</w:t>
              <w:tab/>
              <w:t>(Катайск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евушки 1996-1997 гг.р.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color w:val="000000"/>
              </w:rPr>
              <w:t>Ваганова Юлия</w:t>
              <w:tab/>
              <w:t>(ОСДЮСШОР-2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юноши 1998-1999 гг.р.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color w:val="000000"/>
              </w:rPr>
              <w:t>Боровиков Данил</w:t>
              <w:tab/>
              <w:t>(ОСДЮСШОР-2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Семеновых Сергей</w:t>
              <w:tab/>
              <w:t>(Далматово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Хохлов Дмитрий</w:t>
              <w:tab/>
              <w:t>(ОСДЮСШОР-2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евушки 1998-1999 гг.р.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774" w:leader="none"/>
              </w:tabs>
              <w:ind w:left="113" w:right="-1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Позднякова Лариса  (Притобольный р-н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774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Кочеткова Анна</w:t>
              <w:tab/>
              <w:t>(Далматово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774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Пугина Алиса</w:t>
              <w:tab/>
              <w:t xml:space="preserve"> (Притобольный р-н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юноши 2000-2001 гг.р.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Туйков Кирилл</w:t>
              <w:tab/>
              <w:t>(ОСДЮСШОР-2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Иванчиков Алексей</w:t>
              <w:tab/>
              <w:t>(Далматово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Маслов Владимир</w:t>
              <w:tab/>
              <w:t>(Далматово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евушки 2000-2001 гг.р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889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Алейникова Ксения</w:t>
              <w:tab/>
              <w:t xml:space="preserve">    (ОСДЮСШОР-2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889" w:leader="none"/>
              </w:tabs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Литвинчук Наталья  </w:t>
            </w:r>
            <w:r>
              <w:rPr>
                <w:rFonts w:cs="Arial" w:ascii="Arial" w:hAnsi="Arial"/>
                <w:color w:val="000000"/>
              </w:rPr>
              <w:t>(Половинский р-н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889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Полухина Юлия</w:t>
              <w:tab/>
              <w:t xml:space="preserve">  (Далматово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юноши 2002-2003 г.р. и младше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Григорьев Григорий          (Катайск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Пономарев Дмитрий (ОСДЮСШОР-2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Грачев Александр</w:t>
              <w:tab/>
              <w:t xml:space="preserve">         (Далматово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вушки 2002-2003 г.р. и младше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889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color w:val="000000"/>
              </w:rPr>
              <w:t>Якуничева Анна</w:t>
              <w:tab/>
            </w:r>
            <w:r>
              <w:rPr>
                <w:rFonts w:cs="Arial" w:ascii="Arial" w:hAnsi="Arial"/>
              </w:rPr>
              <w:t>(Кетовский р-н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889" w:leader="none"/>
              </w:tabs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color w:val="000000"/>
              </w:rPr>
              <w:t>Степанова Настя</w:t>
              <w:tab/>
              <w:t>(Половинский р-н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889" w:leader="none"/>
              </w:tabs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color w:val="000000"/>
              </w:rPr>
              <w:t>Савельева Виктория (</w:t>
            </w:r>
            <w:r>
              <w:rPr>
                <w:rFonts w:cs="Arial" w:ascii="Arial" w:hAnsi="Arial"/>
              </w:rPr>
              <w:t>ОСДЮСШОР-2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889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Гладкая гонка на лыжероллерах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юниоры 1995 г.р. и старш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- 12,5 км</w:t>
            </w:r>
          </w:p>
          <w:p>
            <w:pPr>
              <w:pStyle w:val="Normal"/>
              <w:tabs>
                <w:tab w:val="clear" w:pos="708"/>
                <w:tab w:val="left" w:pos="713" w:leader="none"/>
                <w:tab w:val="left" w:pos="341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Холодович Роман</w:t>
              <w:tab/>
              <w:t>(КГСХА)</w:t>
            </w:r>
          </w:p>
          <w:p>
            <w:pPr>
              <w:pStyle w:val="Normal"/>
              <w:tabs>
                <w:tab w:val="clear" w:pos="708"/>
                <w:tab w:val="left" w:pos="713" w:leader="none"/>
                <w:tab w:val="left" w:pos="341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Туринцев Дмитрий</w:t>
              <w:tab/>
              <w:t>(КГСХА)</w:t>
            </w:r>
          </w:p>
          <w:p>
            <w:pPr>
              <w:pStyle w:val="Normal"/>
              <w:tabs>
                <w:tab w:val="clear" w:pos="708"/>
                <w:tab w:val="left" w:pos="713" w:leader="none"/>
                <w:tab w:val="left" w:pos="3413" w:leader="none"/>
              </w:tabs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color w:val="000000"/>
              </w:rPr>
              <w:t>Башмаков Максим</w:t>
              <w:tab/>
              <w:t>(КГСХА)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ниорки 1995 г.р. и старше - 10 км</w:t>
            </w:r>
          </w:p>
          <w:p>
            <w:pPr>
              <w:pStyle w:val="Normal"/>
              <w:tabs>
                <w:tab w:val="clear" w:pos="708"/>
                <w:tab w:val="left" w:pos="713" w:leader="none"/>
                <w:tab w:val="left" w:pos="341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Мустафинова Юлия (КГСХА)</w:t>
            </w:r>
          </w:p>
          <w:p>
            <w:pPr>
              <w:pStyle w:val="Normal"/>
              <w:tabs>
                <w:tab w:val="clear" w:pos="708"/>
                <w:tab w:val="left" w:pos="713" w:leader="none"/>
                <w:tab w:val="left" w:pos="341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Черкащенко София</w:t>
              <w:tab/>
              <w:t>(КГСХА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юноши 1996-1997 гг.р. - 10 км</w:t>
            </w:r>
          </w:p>
          <w:p>
            <w:pPr>
              <w:pStyle w:val="Normal"/>
              <w:tabs>
                <w:tab w:val="clear" w:pos="708"/>
                <w:tab w:val="left" w:pos="713" w:leader="none"/>
                <w:tab w:val="left" w:pos="341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Степанов Геннадий (ОСДЮСШОР-2)</w:t>
            </w:r>
          </w:p>
          <w:p>
            <w:pPr>
              <w:pStyle w:val="Normal"/>
              <w:tabs>
                <w:tab w:val="clear" w:pos="708"/>
                <w:tab w:val="left" w:pos="713" w:leader="none"/>
                <w:tab w:val="left" w:pos="3413" w:leader="none"/>
              </w:tabs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color w:val="000000"/>
              </w:rPr>
              <w:t>Казеев Олег (КГК, ОСДЮСШОР-2)</w:t>
            </w:r>
          </w:p>
          <w:p>
            <w:pPr>
              <w:pStyle w:val="Normal"/>
              <w:tabs>
                <w:tab w:val="clear" w:pos="708"/>
                <w:tab w:val="left" w:pos="713" w:leader="none"/>
                <w:tab w:val="left" w:pos="341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Осипов Константин</w:t>
              <w:tab/>
              <w:t>(ОСДЮСШОР-2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евушки 1996-1997 гг.р. - 7,5 км</w:t>
            </w:r>
          </w:p>
          <w:p>
            <w:pPr>
              <w:pStyle w:val="Normal"/>
              <w:tabs>
                <w:tab w:val="clear" w:pos="708"/>
                <w:tab w:val="left" w:pos="2813" w:leader="none"/>
              </w:tabs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color w:val="000000"/>
              </w:rPr>
              <w:t>Ваганова Юлия</w:t>
              <w:tab/>
              <w:t>(ОСДЮСШОР-2)</w:t>
            </w:r>
          </w:p>
          <w:p>
            <w:pPr>
              <w:pStyle w:val="Normal"/>
              <w:tabs>
                <w:tab w:val="clear" w:pos="708"/>
                <w:tab w:val="left" w:pos="281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Никитина Алена</w:t>
              <w:tab/>
              <w:t>(ОСДЮСШОР-2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юноши 1998-1999 гг.р. - 7,5 км</w:t>
            </w:r>
          </w:p>
          <w:p>
            <w:pPr>
              <w:pStyle w:val="Normal"/>
              <w:tabs>
                <w:tab w:val="clear" w:pos="708"/>
                <w:tab w:val="left" w:pos="713" w:leader="none"/>
                <w:tab w:val="left" w:pos="3413" w:leader="none"/>
              </w:tabs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Боровиков Данил</w:t>
              <w:tab/>
              <w:t>(</w:t>
            </w:r>
            <w:r>
              <w:rPr>
                <w:rFonts w:cs="Arial" w:ascii="Arial" w:hAnsi="Arial"/>
                <w:color w:val="000000"/>
              </w:rPr>
              <w:t>ОСДЮСШОР-2)</w:t>
            </w:r>
          </w:p>
          <w:p>
            <w:pPr>
              <w:pStyle w:val="Normal"/>
              <w:tabs>
                <w:tab w:val="clear" w:pos="708"/>
                <w:tab w:val="left" w:pos="713" w:leader="none"/>
                <w:tab w:val="left" w:pos="341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Хохлов Дмитрий</w:t>
              <w:tab/>
              <w:t>(ОСДЮСШОР-2)</w:t>
            </w:r>
          </w:p>
          <w:p>
            <w:pPr>
              <w:pStyle w:val="Normal"/>
              <w:tabs>
                <w:tab w:val="clear" w:pos="708"/>
                <w:tab w:val="left" w:pos="713" w:leader="none"/>
                <w:tab w:val="left" w:pos="3413" w:leader="none"/>
              </w:tabs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color w:val="000000"/>
              </w:rPr>
              <w:t>Баращенко Андрей</w:t>
              <w:tab/>
              <w:t>(Кетово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девушки 1998-1999 гг.р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- 5 км</w:t>
            </w:r>
          </w:p>
          <w:p>
            <w:pPr>
              <w:pStyle w:val="Normal"/>
              <w:tabs>
                <w:tab w:val="clear" w:pos="708"/>
                <w:tab w:val="left" w:pos="713" w:leader="none"/>
                <w:tab w:val="left" w:pos="2974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Пугина Алиса (Притобольный р-н)</w:t>
            </w:r>
          </w:p>
          <w:p>
            <w:pPr>
              <w:pStyle w:val="Normal"/>
              <w:tabs>
                <w:tab w:val="clear" w:pos="708"/>
                <w:tab w:val="left" w:pos="713" w:leader="none"/>
                <w:tab w:val="left" w:pos="2974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Позднякова Лариса</w:t>
              <w:tab/>
              <w:t xml:space="preserve"> (Притобольный)</w:t>
            </w:r>
          </w:p>
          <w:p>
            <w:pPr>
              <w:pStyle w:val="Normal"/>
              <w:tabs>
                <w:tab w:val="clear" w:pos="708"/>
                <w:tab w:val="left" w:pos="713" w:leader="none"/>
                <w:tab w:val="left" w:pos="2974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Гайворонская Дарья (ОСДЮСШОР-2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юноши 2000-2001 гг.р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- 5 км</w:t>
            </w:r>
          </w:p>
          <w:p>
            <w:pPr>
              <w:pStyle w:val="Normal"/>
              <w:tabs>
                <w:tab w:val="clear" w:pos="708"/>
                <w:tab w:val="left" w:pos="713" w:leader="none"/>
                <w:tab w:val="left" w:pos="3413" w:leader="none"/>
              </w:tabs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color w:val="000000"/>
              </w:rPr>
              <w:t>Жиров Вячеслав</w:t>
              <w:tab/>
              <w:t>(ОСДЮСШОР-2)</w:t>
            </w:r>
          </w:p>
          <w:p>
            <w:pPr>
              <w:pStyle w:val="Normal"/>
              <w:tabs>
                <w:tab w:val="clear" w:pos="708"/>
                <w:tab w:val="left" w:pos="713" w:leader="none"/>
                <w:tab w:val="left" w:pos="341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Туйков Кирилл</w:t>
              <w:tab/>
              <w:t>(ОСДЮСШОР-2)</w:t>
            </w:r>
          </w:p>
          <w:p>
            <w:pPr>
              <w:pStyle w:val="Normal"/>
              <w:tabs>
                <w:tab w:val="clear" w:pos="708"/>
                <w:tab w:val="left" w:pos="713" w:leader="none"/>
                <w:tab w:val="left" w:pos="341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Кубасов Евгений</w:t>
              <w:tab/>
              <w:t>(ОСДЮСШОР-2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юноши 2002-2003 г.р. и младше - спринт 1 км</w:t>
            </w:r>
          </w:p>
          <w:p>
            <w:pPr>
              <w:pStyle w:val="Normal"/>
              <w:tabs>
                <w:tab w:val="clear" w:pos="708"/>
                <w:tab w:val="left" w:pos="713" w:leader="none"/>
                <w:tab w:val="left" w:pos="341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Гудков Кирилл</w:t>
              <w:tab/>
              <w:t>(ОСДЮСШОР-2)</w:t>
            </w:r>
          </w:p>
          <w:p>
            <w:pPr>
              <w:pStyle w:val="Normal"/>
              <w:tabs>
                <w:tab w:val="clear" w:pos="708"/>
                <w:tab w:val="left" w:pos="713" w:leader="none"/>
                <w:tab w:val="left" w:pos="341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Макаров Максим</w:t>
              <w:tab/>
              <w:t>(ОСДЮСШОР-2)</w:t>
            </w:r>
          </w:p>
          <w:p>
            <w:pPr>
              <w:pStyle w:val="Normal"/>
              <w:tabs>
                <w:tab w:val="clear" w:pos="708"/>
                <w:tab w:val="left" w:pos="713" w:leader="none"/>
                <w:tab w:val="left" w:pos="341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Высочин Андрей</w:t>
              <w:tab/>
              <w:t>(ОСДЮСШОР-2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2973" w:leader="none"/>
              </w:tabs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</w:rPr>
              <w:t>девушки 2002-2003 г.р. и младше - спринт 1 км</w:t>
            </w:r>
          </w:p>
          <w:p>
            <w:pPr>
              <w:pStyle w:val="Normal"/>
              <w:tabs>
                <w:tab w:val="clear" w:pos="708"/>
                <w:tab w:val="left" w:pos="713" w:leader="none"/>
                <w:tab w:val="left" w:pos="341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color w:val="000000"/>
              </w:rPr>
              <w:t xml:space="preserve">Якуничева Анна   </w:t>
            </w:r>
            <w:r>
              <w:rPr>
                <w:rFonts w:cs="Arial" w:ascii="Arial" w:hAnsi="Arial"/>
              </w:rPr>
              <w:t>(Кетовский р-н)</w:t>
            </w:r>
          </w:p>
          <w:p>
            <w:pPr>
              <w:pStyle w:val="Normal"/>
              <w:tabs>
                <w:tab w:val="clear" w:pos="708"/>
                <w:tab w:val="left" w:pos="713" w:leader="none"/>
                <w:tab w:val="left" w:pos="3413" w:leader="none"/>
              </w:tabs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color w:val="000000"/>
              </w:rPr>
              <w:t>Васильева Саша</w:t>
              <w:tab/>
              <w:t>(ОСДЮСШОР-2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3413" w:leader="none"/>
              </w:tabs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Алейникова Ксения</w:t>
              <w:tab/>
              <w:t>(ОСДЮСШОР-2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Чемпионат Курганской области по баскетбол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3-05 октября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г. Курган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0 чел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 место</w:t>
            </w:r>
            <w:r>
              <w:rPr>
                <w:rFonts w:cs="Arial" w:ascii="Arial" w:hAnsi="Arial"/>
              </w:rPr>
              <w:t xml:space="preserve"> – КГУ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 место</w:t>
            </w:r>
            <w:r>
              <w:rPr>
                <w:rFonts w:cs="Arial" w:ascii="Arial" w:hAnsi="Arial"/>
              </w:rPr>
              <w:t xml:space="preserve"> – «Зеленый свет»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3 место </w:t>
            </w:r>
            <w:r>
              <w:rPr>
                <w:rFonts w:cs="Arial" w:ascii="Arial" w:hAnsi="Arial"/>
              </w:rPr>
              <w:t>– «Автомобилист» (Курган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4 место </w:t>
            </w:r>
            <w:r>
              <w:rPr>
                <w:rFonts w:cs="Arial" w:ascii="Arial" w:hAnsi="Arial"/>
              </w:rPr>
              <w:t>– «ДЮСШ №2» (Курган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 место</w:t>
            </w:r>
            <w:r>
              <w:rPr>
                <w:rFonts w:cs="Arial" w:ascii="Arial" w:hAnsi="Arial"/>
              </w:rPr>
              <w:t xml:space="preserve"> – Варгашинский р-н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бок Курганской области по тяжелой атлетике среди мужчин и женщин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05 октября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Шадринск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чел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бсолютное первенство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Шевцов Дмитрий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Курган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Белобородова Анастасия (Курган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ное первенств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команда г. Шадринска (мужчины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команда г. Кургана (женщины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мпионат и первенство Курганской области среди юношей и девушек 1993г.р. и младше по летнему ориентированию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 октябр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урган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чел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 12 ле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Борзов Серг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Бузмакова Еле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 14 ле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Балашов Макси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Грачева Диа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 16 ле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Москвин Кост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Вяткина Мари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 21 ле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Салазкин Васили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Ануфриева Екатери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зрослы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Трясучкин Никола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Блискун Елена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мпионат Курганской области и Областные соревнования по футболу среди муниципальных районов и городских округов сезона 2014 года (финал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октябр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Курган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чел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мпиона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«Вагонное депо» (Курган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>«Торпедо» (Шадринск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«Тобол-дубль» (Курган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ластные соревно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«Старт» (Далматово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>«Политех» (Шадринск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«Труд» (Шумиха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Открытый Кубок </w:t>
            </w:r>
          </w:p>
          <w:p>
            <w:pPr>
              <w:pStyle w:val="Normal"/>
              <w:ind w:right="-250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Губернатора Курганской области </w:t>
            </w:r>
          </w:p>
          <w:p>
            <w:pPr>
              <w:pStyle w:val="Normal"/>
              <w:ind w:right="-250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 самбо среди юношей 1999-2000 гг.р.</w:t>
            </w:r>
          </w:p>
          <w:p>
            <w:pPr>
              <w:pStyle w:val="Normal"/>
              <w:spacing w:lineRule="auto" w:line="276"/>
              <w:ind w:right="-250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-5.10.2014 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>г. Курган,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</w:rPr>
              <w:t>190 человек из 6 регионов: Курганская область, Пермский край, ХМАО, ЯНАО, Свердловская область, Чувашия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СДЮСШОР №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 место</w:t>
            </w:r>
            <w:r>
              <w:rPr>
                <w:rFonts w:cs="Arial" w:ascii="Arial" w:hAnsi="Arial"/>
              </w:rPr>
              <w:t xml:space="preserve"> – Гончаров Алексей (до 50 кг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 место</w:t>
            </w:r>
            <w:r>
              <w:rPr>
                <w:rFonts w:cs="Arial" w:ascii="Arial" w:hAnsi="Arial"/>
              </w:rPr>
              <w:t xml:space="preserve"> – Рожин Павел (до 60 кг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 место</w:t>
            </w:r>
            <w:r>
              <w:rPr>
                <w:rFonts w:cs="Arial" w:ascii="Arial" w:hAnsi="Arial"/>
              </w:rPr>
              <w:t xml:space="preserve"> – Котенев Михаил (до 55 кг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 место</w:t>
            </w:r>
            <w:r>
              <w:rPr>
                <w:rFonts w:cs="Arial" w:ascii="Arial" w:hAnsi="Arial"/>
              </w:rPr>
              <w:t xml:space="preserve"> – Кутявин Виктор (до 60 кг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 место</w:t>
            </w:r>
            <w:r>
              <w:rPr>
                <w:rFonts w:cs="Arial" w:ascii="Arial" w:hAnsi="Arial"/>
              </w:rPr>
              <w:t xml:space="preserve"> – Волынцев Роман (до 46 кг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 место</w:t>
            </w:r>
            <w:r>
              <w:rPr>
                <w:rFonts w:cs="Arial" w:ascii="Arial" w:hAnsi="Arial"/>
              </w:rPr>
              <w:t xml:space="preserve"> – Логачев Семен (до 84 кг) 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бок Курганской области среди ДЮСШ по легкоатлетическому кроссу – 3 эта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5.10.2014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тайск 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СДЮСШОР №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 место</w:t>
            </w:r>
            <w:r>
              <w:rPr>
                <w:rFonts w:cs="Arial" w:ascii="Arial" w:hAnsi="Arial"/>
              </w:rPr>
              <w:t xml:space="preserve"> – Рябова Вероника (2000 м)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.Н. Суриков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3522) 43-76-81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2:47:00Z</dcterms:created>
  <dc:creator>XTreme</dc:creator>
  <dc:description/>
  <cp:keywords/>
  <dc:language>en-US</dc:language>
  <cp:lastModifiedBy>пк</cp:lastModifiedBy>
  <cp:lastPrinted>2013-02-07T15:05:00Z</cp:lastPrinted>
  <dcterms:modified xsi:type="dcterms:W3CDTF">2014-10-06T11:01:00Z</dcterms:modified>
  <cp:revision>28</cp:revision>
  <dc:subject/>
  <dc:title>Физкультурно-спортивные мероприятия,</dc:title>
</cp:coreProperties>
</file>