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отчет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о физкультурно-спортивных мероприятиях, проводимых Управлением по физической культуре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орту и туризму Курганской области, и участии спортсменов Курганской области в региональных, всероссийских и международных соревнованиях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Cs/>
          <w:u w:val="single"/>
        </w:rPr>
        <w:t xml:space="preserve">  24 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u w:val="single"/>
        </w:rPr>
        <w:t xml:space="preserve">  30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 ноября         </w:t>
      </w:r>
      <w:r>
        <w:rPr>
          <w:rFonts w:cs="Arial" w:ascii="Arial" w:hAnsi="Arial"/>
          <w:bCs/>
        </w:rPr>
        <w:t xml:space="preserve"> 2014 года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00"/>
        <w:gridCol w:w="3432"/>
        <w:gridCol w:w="6024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, место проведения, кол-во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российски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российский турнир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тхэквондо «Братишка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-30</w:t>
            </w:r>
            <w:r>
              <w:rPr>
                <w:rFonts w:cs="Arial" w:ascii="Arial" w:hAnsi="Arial"/>
              </w:rPr>
              <w:t xml:space="preserve"> ноября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 Магнитогорс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Челябинская область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Рожина Елизавета (до 33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Добрыдин Максим (до 59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Садвакас Алина (до 55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Семенов Илья (до 78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Чабанов Евгений (до 50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Куваева Елизавета (до 37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Смирнов Александр (до 55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Потоцкий Степан (до 73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Семенов Илья (до 78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Воловик Ирина (+ 50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 (из 20) место –</w:t>
            </w:r>
            <w:r>
              <w:rPr>
                <w:rFonts w:cs="Arial" w:ascii="Arial" w:hAnsi="Arial"/>
              </w:rPr>
              <w:t xml:space="preserve"> командное 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Всероссийский турнир «Зауралье» по спортивной (греко-римской) борьбе на призы Заслуженного мастера спорта России, Заслуженного тренера России, чемпиона мир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И. Меньщиков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-30 ноября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Черноскутов Сергей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д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59 к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Пайвин Александр (до 71 к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</w:rPr>
              <w:t>– Садов Виталий (до 75 к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Агаларов Евгений (до 66 к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Щекин Дмитрий (до 71 к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Сычев Евгений (до 98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Кубок России по жиму лежа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Кубок федерации пауэрлифтинга России по классическому жиму леж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-30 ноября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Уфа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бок России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Мироненко Никита (до 66 кг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бок ФПР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Мироненко Никита (до 66 кг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Ишуков Евгений (до 105 кг)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33333"/>
                <w:shd w:fill="FFFFFF" w:val="clear"/>
              </w:rPr>
              <w:t xml:space="preserve">XXVI </w:t>
            </w:r>
            <w:r>
              <w:rPr>
                <w:rFonts w:cs="Arial" w:ascii="Arial" w:hAnsi="Arial"/>
                <w:color w:val="000000"/>
              </w:rPr>
              <w:t xml:space="preserve">Открытый межрегиональный  турнир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 дзюдо «Золотой лист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-30</w:t>
            </w:r>
            <w:r>
              <w:rPr>
                <w:rFonts w:cs="Arial" w:ascii="Arial" w:hAnsi="Arial"/>
              </w:rPr>
              <w:t xml:space="preserve"> ноября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. С. Петербург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льчики 2002-04 гг.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Пальчиков Леонид (до 46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-6 место –</w:t>
            </w:r>
            <w:r>
              <w:rPr>
                <w:rFonts w:cs="Arial" w:ascii="Arial" w:hAnsi="Arial"/>
              </w:rPr>
              <w:t xml:space="preserve"> Алексеев Константин (до 38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жрегиональные соревновани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биатлону на призы УСБ «Динамо» среди юношей и девушек 1996-1999 гг. рожд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-27 ноября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Екатеринбург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Юноши 1996-1997 гг.р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Гладкая гонка 7,5 км (31 участник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9 место –</w:t>
            </w:r>
            <w:r>
              <w:rPr>
                <w:rFonts w:cs="Arial" w:ascii="Arial" w:hAnsi="Arial"/>
              </w:rPr>
              <w:t xml:space="preserve"> Степанов Геннад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20 место –</w:t>
            </w:r>
            <w:r>
              <w:rPr>
                <w:rFonts w:cs="Arial" w:ascii="Arial" w:hAnsi="Arial"/>
              </w:rPr>
              <w:t xml:space="preserve"> Казеев Оле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28 место –</w:t>
            </w:r>
            <w:r>
              <w:rPr>
                <w:rFonts w:cs="Arial" w:ascii="Arial" w:hAnsi="Arial"/>
              </w:rPr>
              <w:t xml:space="preserve"> Осипов Константи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Спринт 6 км (31 участник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4 место –</w:t>
            </w:r>
            <w:r>
              <w:rPr>
                <w:rFonts w:cs="Arial" w:ascii="Arial" w:hAnsi="Arial"/>
              </w:rPr>
              <w:t xml:space="preserve"> Степанов Геннад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18 место –</w:t>
            </w:r>
            <w:r>
              <w:rPr>
                <w:rFonts w:cs="Arial" w:ascii="Arial" w:hAnsi="Arial"/>
              </w:rPr>
              <w:t xml:space="preserve"> Осипов Константи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22 место</w:t>
            </w:r>
            <w:r>
              <w:rPr>
                <w:rFonts w:cs="Arial" w:ascii="Arial" w:hAnsi="Arial"/>
              </w:rPr>
              <w:t xml:space="preserve"> – Скоробогатов Витал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24 место –</w:t>
            </w:r>
            <w:r>
              <w:rPr>
                <w:rFonts w:cs="Arial" w:ascii="Arial" w:hAnsi="Arial"/>
              </w:rPr>
              <w:t xml:space="preserve"> Казеев Оле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ноши 1998-1999 гг.р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Гладкая гонка 7,5 км (57 участников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12 место –</w:t>
            </w:r>
            <w:r>
              <w:rPr>
                <w:rFonts w:cs="Arial" w:ascii="Arial" w:hAnsi="Arial"/>
              </w:rPr>
              <w:t xml:space="preserve"> Боровиков Дани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19 место –</w:t>
            </w:r>
            <w:r>
              <w:rPr>
                <w:rFonts w:cs="Arial" w:ascii="Arial" w:hAnsi="Arial"/>
              </w:rPr>
              <w:t xml:space="preserve"> Ковалев Макс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28 место –</w:t>
            </w:r>
            <w:r>
              <w:rPr>
                <w:rFonts w:cs="Arial" w:ascii="Arial" w:hAnsi="Arial"/>
              </w:rPr>
              <w:t xml:space="preserve"> Хохлов Дмит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32 место –</w:t>
            </w:r>
            <w:r>
              <w:rPr>
                <w:rFonts w:cs="Arial" w:ascii="Arial" w:hAnsi="Arial"/>
              </w:rPr>
              <w:t xml:space="preserve"> Оздоев Байсангу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43 место –</w:t>
            </w:r>
            <w:r>
              <w:rPr>
                <w:rFonts w:cs="Arial" w:ascii="Arial" w:hAnsi="Arial"/>
              </w:rPr>
              <w:t xml:space="preserve"> Наурзбаев Ради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48 место –</w:t>
            </w:r>
            <w:r>
              <w:rPr>
                <w:rFonts w:cs="Arial" w:ascii="Arial" w:hAnsi="Arial"/>
              </w:rPr>
              <w:t xml:space="preserve"> Семеновых Серг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Спринт 6 км (51 участник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9 место –</w:t>
            </w:r>
            <w:r>
              <w:rPr>
                <w:rFonts w:cs="Arial" w:ascii="Arial" w:hAnsi="Arial"/>
              </w:rPr>
              <w:t xml:space="preserve"> Боровиков Дани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18 место –</w:t>
            </w:r>
            <w:r>
              <w:rPr>
                <w:rFonts w:cs="Arial" w:ascii="Arial" w:hAnsi="Arial"/>
              </w:rPr>
              <w:t xml:space="preserve"> Ковалев Макс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7 место – </w:t>
            </w:r>
            <w:r>
              <w:rPr>
                <w:rFonts w:cs="Arial" w:ascii="Arial" w:hAnsi="Arial"/>
              </w:rPr>
              <w:t>Хохлов Дмит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40 место –</w:t>
            </w:r>
            <w:r>
              <w:rPr>
                <w:rFonts w:cs="Arial" w:ascii="Arial" w:hAnsi="Arial"/>
              </w:rPr>
              <w:t xml:space="preserve"> Семеновых Серг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43 место –</w:t>
            </w:r>
            <w:r>
              <w:rPr>
                <w:rFonts w:cs="Arial" w:ascii="Arial" w:hAnsi="Arial"/>
              </w:rPr>
              <w:t xml:space="preserve"> Наурзбаев Ради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44 место –</w:t>
            </w:r>
            <w:r>
              <w:rPr>
                <w:rFonts w:cs="Arial" w:ascii="Arial" w:hAnsi="Arial"/>
              </w:rPr>
              <w:t xml:space="preserve"> Оздоев Байсангу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евушки 1996-1997 гг.р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Гладкая гонка 5 км (11 участниц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9 место –</w:t>
            </w:r>
            <w:r>
              <w:rPr>
                <w:rFonts w:cs="Arial" w:ascii="Arial" w:hAnsi="Arial"/>
              </w:rPr>
              <w:t xml:space="preserve"> Яцута Крист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ринт 5 км (14участниц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место –</w:t>
            </w:r>
            <w:r>
              <w:rPr>
                <w:rFonts w:cs="Arial" w:ascii="Arial" w:hAnsi="Arial"/>
              </w:rPr>
              <w:t xml:space="preserve"> Яцута Крист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Девушки 1998-1999 гг.р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Гладкая гонка 5 км (33 участниц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28 место –</w:t>
            </w:r>
            <w:r>
              <w:rPr>
                <w:rFonts w:cs="Arial" w:ascii="Arial" w:hAnsi="Arial"/>
              </w:rPr>
              <w:t xml:space="preserve"> Овчинникова Анаста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30 место –</w:t>
            </w:r>
            <w:r>
              <w:rPr>
                <w:rFonts w:cs="Arial" w:ascii="Arial" w:hAnsi="Arial"/>
              </w:rPr>
              <w:t xml:space="preserve"> Рудковская Ан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31 место –</w:t>
            </w:r>
            <w:r>
              <w:rPr>
                <w:rFonts w:cs="Arial" w:ascii="Arial" w:hAnsi="Arial"/>
              </w:rPr>
              <w:t xml:space="preserve"> Пугина Али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Спринт – 5 км (28 участниц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13 место –</w:t>
            </w:r>
            <w:r>
              <w:rPr>
                <w:rFonts w:cs="Arial" w:ascii="Arial" w:hAnsi="Arial"/>
              </w:rPr>
              <w:t xml:space="preserve"> Есина По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18 место –</w:t>
            </w:r>
            <w:r>
              <w:rPr>
                <w:rFonts w:cs="Arial" w:ascii="Arial" w:hAnsi="Arial"/>
              </w:rPr>
              <w:t xml:space="preserve"> Пугина Али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Arial" w:ascii="Arial" w:hAnsi="Arial"/>
                <w:b/>
              </w:rPr>
              <w:t>26 место –</w:t>
            </w:r>
            <w:r>
              <w:rPr>
                <w:rFonts w:cs="Arial" w:ascii="Arial" w:hAnsi="Arial"/>
              </w:rPr>
              <w:t xml:space="preserve"> Овчинникова Анастас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7 место –</w:t>
            </w:r>
            <w:r>
              <w:rPr>
                <w:rFonts w:cs="Arial" w:ascii="Arial" w:hAnsi="Arial"/>
              </w:rPr>
              <w:t xml:space="preserve"> Рудковская Анна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жрегиональные соревновани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биатлон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-30 ноября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Ув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юменская область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жчин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Огарков Александр (спринт 10 к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Огарков Александр (персьют 12,5 к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Юнио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21 место –</w:t>
            </w:r>
            <w:r>
              <w:rPr>
                <w:rFonts w:cs="Arial" w:ascii="Arial" w:hAnsi="Arial"/>
              </w:rPr>
              <w:t xml:space="preserve"> Охохонин Артем (спринт 10 к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4 место –</w:t>
            </w:r>
            <w:r>
              <w:rPr>
                <w:rFonts w:cs="Arial" w:ascii="Arial" w:hAnsi="Arial"/>
              </w:rPr>
              <w:t xml:space="preserve"> Иванов Владимир (персьют 12,5 к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0 место –</w:t>
            </w:r>
            <w:r>
              <w:rPr>
                <w:rFonts w:cs="Arial" w:ascii="Arial" w:hAnsi="Arial"/>
              </w:rPr>
              <w:t xml:space="preserve"> Иванов Владимир (спринт 10 к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1 место –</w:t>
            </w:r>
            <w:r>
              <w:rPr>
                <w:rFonts w:cs="Arial" w:ascii="Arial" w:hAnsi="Arial"/>
              </w:rPr>
              <w:t xml:space="preserve"> Фролов Андрей (спринт 10 к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1 место –</w:t>
            </w:r>
            <w:r>
              <w:rPr>
                <w:rFonts w:cs="Arial" w:ascii="Arial" w:hAnsi="Arial"/>
              </w:rPr>
              <w:t xml:space="preserve"> Охохонин Артем (персьют 12,5 к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2 место –</w:t>
            </w:r>
            <w:r>
              <w:rPr>
                <w:rFonts w:cs="Arial" w:ascii="Arial" w:hAnsi="Arial"/>
              </w:rPr>
              <w:t xml:space="preserve"> Фролов Андрей (персьют 12,5 км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жрегиональные соревновани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биатлону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еди юношей и девушек 1996-1997 гг.р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-30 ноября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Ханты-Мансийск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нош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 место –</w:t>
            </w:r>
            <w:r>
              <w:rPr>
                <w:rFonts w:cs="Arial" w:ascii="Arial" w:hAnsi="Arial"/>
              </w:rPr>
              <w:t xml:space="preserve"> Шадрин Денис (спринт 7,5 к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вуш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 место –</w:t>
            </w:r>
            <w:r>
              <w:rPr>
                <w:rFonts w:cs="Arial" w:ascii="Arial" w:hAnsi="Arial"/>
              </w:rPr>
              <w:t xml:space="preserve"> Ваганова Юлия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спринт 6 км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енство (открытое)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нбургской области по теннис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-29 ноября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Оренбург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Серкова Ольга (парный разряд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-8 место –</w:t>
            </w:r>
            <w:r>
              <w:rPr>
                <w:rFonts w:cs="Arial" w:ascii="Arial" w:hAnsi="Arial"/>
              </w:rPr>
              <w:t xml:space="preserve"> Серкова Ольга (одиночный разряд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lang w:val="en-US"/>
              </w:rPr>
              <w:t>XIV</w:t>
            </w:r>
            <w:r>
              <w:rPr>
                <w:rFonts w:cs="Arial" w:ascii="Arial" w:hAnsi="Arial"/>
              </w:rPr>
              <w:t xml:space="preserve"> Межрегиональный турнир по боксу класса «Б» памяти Ю.И. Батухтина</w:t>
            </w:r>
          </w:p>
          <w:p>
            <w:pPr>
              <w:pStyle w:val="Normal"/>
              <w:tabs>
                <w:tab w:val="clear" w:pos="708"/>
                <w:tab w:val="left" w:pos="4160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25-29 ноября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г. Нижний Тагил (Свердловская область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Пермяков Данила (до 52 кг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Шаламов Сергей (до 54 кг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Толмачева Мария (до 66 кг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Шепелев Данила (до 52 кг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Швецов Михаил (до 70 кг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Кузнецов Влад (до 63 кг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Просеков Евгений (до 49 кг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Лапин Василий (до 60 кг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Кузеванов Алексей (до 57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крытый Кубок Урала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синхронному катанию на коньках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-й этап Кубка России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 -30 ноября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Новоуральск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вердловская область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П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спортивный разряд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7 место – </w:t>
            </w:r>
            <w:r>
              <w:rPr>
                <w:rFonts w:cs="Arial" w:ascii="Arial" w:hAnsi="Arial"/>
              </w:rPr>
              <w:t xml:space="preserve">«Акварель-1» (Курган)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спортивный разряд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 место – </w:t>
            </w:r>
            <w:r>
              <w:rPr>
                <w:rFonts w:cs="Arial" w:ascii="Arial" w:hAnsi="Arial"/>
              </w:rPr>
              <w:t>«Акварель-2» (Курган)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ласт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Чемпионат  Курганской области и первенство среди юниоров 1995-96 гг.р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самб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ноября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 «Турбин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93 участника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емпиона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Мамоджонов Шохмурод (до 57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Мясоедов Максим (до 62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Большаков Евгений (до 82 к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венств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Максимов Владислав (до 57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Грееков Владислав (до 62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Бутенко Максим (до 68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Колупаев Алексей (до 90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Тачков Иван (+100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Мамоджонов Шохмурод (до 57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Ларченко Вадим (до 68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Воронин Дмитрий (до 74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Бояринцев Петр (до 90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Колмаков Андрей (до 100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Тастимиров Нурлан (до 68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Кунгурцев Тимофей (до 74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Фадюшин Егор (до 82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Потоскуев Алексей (до 90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XI</w:t>
            </w:r>
            <w:r>
              <w:rPr>
                <w:rFonts w:cs="Arial" w:ascii="Arial" w:hAnsi="Arial"/>
                <w:color w:val="000000"/>
              </w:rPr>
              <w:t xml:space="preserve"> Мемориал зауральских тренер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легкой атлетик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  <w:r>
              <w:rPr>
                <w:rFonts w:cs="Arial" w:ascii="Arial" w:hAnsi="Arial"/>
              </w:rPr>
              <w:t xml:space="preserve"> ноября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г. Курга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 «Зауралец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енщины 1997 г.р. и старш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Киселева Татьяна (50 метров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Сулимина Евгения (50 метров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вушки 1998-99 гг.р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Бабушкина Дарья (50 метров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Чернова Анжела (50 метров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Леонова Любовь (1000 метров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областной турнир по боулинг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-30 ноября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команды, 69 чел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«Динозавры»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«Рио»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«Клуб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ивидуальные призы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Лучший боулер» - Сохарев Евгений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Лучший боулер» - Еремина Наталь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трайкер турнира» – Вахрамеев Александр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амый стабильный игрок» - Ильина Ксения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 волю к победе» – МЧС (женская)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 журнала «Очевидец» – «КСС –Телеком»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альные соревн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ини-футболу в зач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них областных спортивных игр «Зауральская метелица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-30 ноября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Шадринск, 40 чел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Шатровски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Далматовский 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Шадринский 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4 место –</w:t>
            </w:r>
            <w:r>
              <w:rPr>
                <w:rFonts w:cs="Arial" w:ascii="Arial" w:hAnsi="Arial"/>
              </w:rPr>
              <w:t xml:space="preserve"> Шумихинский  район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альные соревн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ини-футболу в зач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мних областных спортивных игр «Зауральская метелица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-30 ноября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п. Каргаполье, 40 чел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Каргапольский 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Юргамышский 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Мишкинский 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4 место –</w:t>
            </w:r>
            <w:r>
              <w:rPr>
                <w:rFonts w:cs="Arial" w:ascii="Arial" w:hAnsi="Arial"/>
              </w:rPr>
              <w:t xml:space="preserve"> Половинский  район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Н. Сури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3522) 43-76-8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47:00Z</dcterms:created>
  <dc:creator>XTreme</dc:creator>
  <dc:description/>
  <cp:keywords/>
  <dc:language>en-US</dc:language>
  <cp:lastModifiedBy>пк</cp:lastModifiedBy>
  <cp:lastPrinted>2013-02-07T15:05:00Z</cp:lastPrinted>
  <dcterms:modified xsi:type="dcterms:W3CDTF">2014-12-01T06:54:00Z</dcterms:modified>
  <cp:revision>222</cp:revision>
  <dc:subject/>
  <dc:title>Физкультурно-спортивные мероприятия,</dc:title>
</cp:coreProperties>
</file>