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20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26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окт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Международный турнир по дзюдо среди юношей и юниоров на призы администрации г.Иркутс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-26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Иркутск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60 участников из 9 стран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Лаврентьев Данил (до 39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7-8 место – </w:t>
            </w:r>
            <w:r>
              <w:rPr>
                <w:rFonts w:cs="Arial" w:ascii="Arial" w:hAnsi="Arial"/>
              </w:rPr>
              <w:t>Кутявин Илья (до 39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I международный турнир по греко-римской борьбе на призы олимпийского чемпиона Р.Казако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6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лушта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место – Волосников Семен</w:t>
            </w:r>
            <w:r>
              <w:rPr>
                <w:rFonts w:cs="Arial" w:ascii="Arial" w:hAnsi="Arial"/>
              </w:rPr>
              <w:t xml:space="preserve"> (до 46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 соревнования по дзюдо на призы президента Новосибирской области федерации дзюдо среди юношей и девушек 1998-2000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-26 октября 2014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г. Новосибирск 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Нефедова Екатерина (до 52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5 место – </w:t>
            </w:r>
            <w:r>
              <w:rPr>
                <w:rFonts w:cs="Arial" w:ascii="Arial" w:hAnsi="Arial"/>
              </w:rPr>
              <w:t>Лушникова Светлана (до 57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венство России по самбо среди юношей 1998-1999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-23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стов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ижегородская обл.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Игибаев Азамат (до 46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VII Всероссийский турнир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ии «Спорт и Власть»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еко-римской борьб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-27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емерово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участников из 5 стран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Агаларов Евгений (до 63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нир по художественной гимнастике «Осенние звездочки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-26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Челябинск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 участниц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 группе 2006 г.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Чебыкина Эмил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Орлова Ирина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 группе 2007 г.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Герасимова Валер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Винокурова Елиза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Винокурова Екатерина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Соревнования по шахматам в зачет Универсиады Курганской области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3-24 октября 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урга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Г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КГСХ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АТиСО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Чемпионат Курганской области и первенство Курганской области по каратэ среди юношей 1996 г.р. и младше, 1995 г.р. и старш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 октября 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 230 чел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Курган, Шадринск, Кетово, Далматово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оротовских Илья (7-9 лет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еребейнос Егор (10-13 лет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аранов Алексей (14 лет и ст.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Юрьева Юлия (7-9 лет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ороткова Кристина (10-14 лет, «Зауралец»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митэ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азанов Никита (8-9 лет, до 30 кг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атумин Егор (8-9 лет, св. 30 кг, УОР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Яйдельский Денис (10-11 лет, до 34 кг, Шадринск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ыдибиц Кирилл (10-11 лет, до 38 кг, Шадринск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Засыпкин Матвей (10-11 лет, + 38 кг, Далматово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Абейков Богдан (12-13 лет, до 40 кг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Мальцев Алексей (12-13 лет, до 45 кг, УОР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опов Никита (12-13 лет, до 51 кг, УОР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Бушманов Сергей (12-13 лет, + 51 кг, Шадринск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аранов Алексей (14-15 лет, до 52 кг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Шумков Андрей (14-15 лет, до 57 кг, УОР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Двойных Данила (14-15 лет, св. 70 кг, УОР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акуркин Виктор (14-15 лет, + 70 кг, Шадринск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Панасюк Евгений (16-17 лет, до 68 кг, Шадринск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Галяминских Артем (16-17 лет, + 76 кг, Шадринск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лимантович Екатерина (8-9 лет, до 30 кг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Юрьева Юлия (8-9 лет, +30 кг, «Зауралец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Мальцева Полина (10-11 лет, до 36 кг, Шадринск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ятых Виктория (10-11 лет, + 36 кг, УОР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Локтева Кристина (12-13 лет, абсолютная, Шадринск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Гиляжединова Марина (14-15 лет, абсолютная, Шадринск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ткрытый чемпионат и первенство Курганской области по фигурному катанию на коньках под девизом «Спорт-альтернатива вредным привычкам»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-26 октября 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 218 че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8 участ. из г. Кургана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П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Онищенко Вячесла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Чернышова Мария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0-27T04:15:00Z</dcterms:modified>
  <cp:revision>67</cp:revision>
  <dc:subject/>
  <dc:title>Физкультурно-спортивные мероприятия,</dc:title>
</cp:coreProperties>
</file>