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отчет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о физкультурно-спортивных мероприятиях, проводимых Управлением по физической культуре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орту и туризму Курганской области, и участии спортсменов Курганской области в региональных, всероссийских и международных соревнованиях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Cs/>
          <w:u w:val="single"/>
        </w:rPr>
        <w:t xml:space="preserve">  13 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u w:val="single"/>
        </w:rPr>
        <w:t xml:space="preserve">  19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 октября         </w:t>
      </w:r>
      <w:r>
        <w:rPr>
          <w:rFonts w:cs="Arial" w:ascii="Arial" w:hAnsi="Arial"/>
          <w:bCs/>
        </w:rPr>
        <w:t xml:space="preserve"> 2014 года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00"/>
        <w:gridCol w:w="3432"/>
        <w:gridCol w:w="6024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, место проведения, кол-во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X открытый Всероссийский турнир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греко-римской борьб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изы ЗМС СССР В.В. Чебоксаров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9 октября 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юме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ДЮСШОР №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Черноскутов Сергей</w:t>
            </w:r>
            <w:r>
              <w:rPr>
                <w:rFonts w:cs="Arial" w:ascii="Arial" w:hAnsi="Arial"/>
                <w:b/>
              </w:rPr>
              <w:t xml:space="preserve"> (</w:t>
            </w:r>
            <w:r>
              <w:rPr>
                <w:rFonts w:cs="Arial" w:ascii="Arial" w:hAnsi="Arial"/>
              </w:rPr>
              <w:t>до 59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Садов Виталий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до 75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Пайвин Александр</w:t>
            </w:r>
            <w:r>
              <w:rPr>
                <w:rFonts w:cs="Arial" w:ascii="Arial" w:hAnsi="Arial"/>
                <w:b/>
              </w:rPr>
              <w:t xml:space="preserve"> (</w:t>
            </w:r>
            <w:r>
              <w:rPr>
                <w:rFonts w:cs="Arial" w:ascii="Arial" w:hAnsi="Arial"/>
              </w:rPr>
              <w:t>до 71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российские соревновани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художественной гимнастик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яти ЗТ СССР Е.А. Облыгиной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9 октября 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Екатеринбург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ДЮСШОР №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7 место – Михалищева Юлия</w:t>
            </w:r>
            <w:r>
              <w:rPr>
                <w:rFonts w:cs="Arial" w:ascii="Arial" w:hAnsi="Arial"/>
              </w:rPr>
              <w:t xml:space="preserve"> (многоборье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ыполнение норматива мастер спорта России)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Чемпионат УФО по плаванию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-19 октября 2014 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г. Ревда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ДЮСШОР №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место – Ильясов Рашид (200 м спина)      </w:t>
              <w:tab/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Кубок Волгоградской области по тхэквондо «Сталинградская битва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-19 октября 2014 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г. Волгоград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ДЮСШОР №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 xml:space="preserve">Воловик Ир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 xml:space="preserve">Чернаков Владими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 xml:space="preserve">Куваева Елизаве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 xml:space="preserve">Смирнов Александ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 xml:space="preserve">Рожина Елизаве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 xml:space="preserve">Борисова Анастас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Добрыдин Максим (юниоры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 xml:space="preserve">Садвакас Алина (юниоры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Садвакас Алина (кадеты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 xml:space="preserve">Егорова Ан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 xml:space="preserve">Козлов Александ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 xml:space="preserve">Аристова Дарь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 xml:space="preserve">Красноярова Софь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 xml:space="preserve">Малютина Крист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 xml:space="preserve">Бадьин Паве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Поршина Любов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 xml:space="preserve">Щелкин Александ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Добрыдин Максим (мужчины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 xml:space="preserve">Потоцкий Степан (юниоры)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Потоцкий Степан (мужчины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 xml:space="preserve">Общекомандное 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енство Уральского федерального округа по греко-римской борьб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и младших юноше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-2000 годов рожд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19.10.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 участника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ДЮСШОР №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Мещеряков Вячеслав</w:t>
            </w:r>
            <w:r>
              <w:rPr>
                <w:rFonts w:cs="Arial" w:ascii="Arial" w:hAnsi="Arial"/>
                <w:b/>
              </w:rPr>
              <w:t xml:space="preserve"> (</w:t>
            </w:r>
            <w:r>
              <w:rPr>
                <w:rFonts w:cs="Arial" w:ascii="Arial" w:hAnsi="Arial"/>
              </w:rPr>
              <w:t>до 35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Исаев Элшад (до 38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Галкин Максим</w:t>
            </w:r>
            <w:r>
              <w:rPr>
                <w:rFonts w:cs="Arial" w:ascii="Arial" w:hAnsi="Arial"/>
                <w:b/>
              </w:rPr>
              <w:t xml:space="preserve"> (</w:t>
            </w:r>
            <w:r>
              <w:rPr>
                <w:rFonts w:cs="Arial" w:ascii="Arial" w:hAnsi="Arial"/>
              </w:rPr>
              <w:t>до 59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Степанчук Кирилл</w:t>
            </w:r>
            <w:r>
              <w:rPr>
                <w:rFonts w:cs="Arial" w:ascii="Arial" w:hAnsi="Arial"/>
                <w:b/>
              </w:rPr>
              <w:t xml:space="preserve"> (</w:t>
            </w:r>
            <w:r>
              <w:rPr>
                <w:rFonts w:cs="Arial" w:ascii="Arial" w:hAnsi="Arial"/>
              </w:rPr>
              <w:t>до 85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Гаджиев Руслан 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</w:rPr>
              <w:t>до 35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Васильев Сергей</w:t>
            </w:r>
            <w:r>
              <w:rPr>
                <w:rFonts w:cs="Arial" w:ascii="Arial" w:hAnsi="Arial"/>
                <w:b/>
              </w:rPr>
              <w:t xml:space="preserve"> (</w:t>
            </w:r>
            <w:r>
              <w:rPr>
                <w:rFonts w:cs="Arial" w:ascii="Arial" w:hAnsi="Arial"/>
              </w:rPr>
              <w:t>до 50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Висхаев Хусейн (до 100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Темняков Александр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до 32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Резинкин Олег 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</w:rPr>
              <w:t>до 35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Коробцов Даниил</w:t>
            </w:r>
            <w:r>
              <w:rPr>
                <w:rFonts w:cs="Arial" w:ascii="Arial" w:hAnsi="Arial"/>
                <w:b/>
              </w:rPr>
              <w:t xml:space="preserve"> (</w:t>
            </w:r>
            <w:r>
              <w:rPr>
                <w:rFonts w:cs="Arial" w:ascii="Arial" w:hAnsi="Arial"/>
              </w:rPr>
              <w:t>до 42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Ульянов Егор (до 66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Лабазанов Сайхан (до 73 кг)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ласт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Открытые областные соревнования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«Бокс против наркотиков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8 октябр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, 70 чел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</w:rPr>
              <w:t>– Геворгян Ашот (49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</w:rPr>
              <w:t>– Арапов Айдос (52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</w:rPr>
              <w:t>– Востриков Михаил (56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</w:rPr>
              <w:t>– Зотов Григорий (60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</w:rPr>
              <w:t>– Мишечкин Константин (64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</w:rPr>
              <w:t>– Касимовский Иван (69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</w:rPr>
              <w:t>– Насрулаев Рамазан (75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</w:rPr>
              <w:t>– Ибрайхалиев Рустам (81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</w:rPr>
              <w:t>– Вершинин Вадим (91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</w:rPr>
              <w:t>– Пантиев Алексей (+91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ткрытый областной турнир по русским шашкам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19 октябр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Курган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участник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4 – мужской турнир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женский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</w:rPr>
              <w:t>– Великанов Андрей (Тюмень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 место </w:t>
            </w:r>
            <w:r>
              <w:rPr>
                <w:rFonts w:cs="Arial" w:ascii="Arial" w:hAnsi="Arial"/>
              </w:rPr>
              <w:t>– Есембеков Оралбай (Макушино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 место </w:t>
            </w:r>
            <w:r>
              <w:rPr>
                <w:rFonts w:cs="Arial" w:ascii="Arial" w:hAnsi="Arial"/>
              </w:rPr>
              <w:t>– Быковский Сергей (Курган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</w:rPr>
              <w:t>– Каршина Наталья (Курган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 место </w:t>
            </w:r>
            <w:r>
              <w:rPr>
                <w:rFonts w:cs="Arial" w:ascii="Arial" w:hAnsi="Arial"/>
              </w:rPr>
              <w:t>– Фоминых Яна (Далматово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</w:t>
            </w:r>
            <w:r>
              <w:rPr>
                <w:rFonts w:cs="Arial" w:ascii="Arial" w:hAnsi="Arial"/>
              </w:rPr>
              <w:t>– Каршина Марина (Курган)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Н. Сури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3522) 43-76-81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2:47:00Z</dcterms:created>
  <dc:creator>XTreme</dc:creator>
  <dc:description/>
  <cp:keywords/>
  <dc:language>en-US</dc:language>
  <cp:lastModifiedBy>пк</cp:lastModifiedBy>
  <cp:lastPrinted>2013-02-07T15:05:00Z</cp:lastPrinted>
  <dcterms:modified xsi:type="dcterms:W3CDTF">2014-10-20T05:41:00Z</dcterms:modified>
  <cp:revision>52</cp:revision>
  <dc:subject/>
  <dc:title>Физкультурно-спортивные мероприятия,</dc:title>
</cp:coreProperties>
</file>