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отчет</w:t>
      </w:r>
    </w:p>
    <w:p>
      <w:pPr>
        <w:pStyle w:val="Normal"/>
        <w:jc w:val="center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</w:rPr>
        <w:t xml:space="preserve">о физкультурно-спортивных мероприятиях, проводимых Управлением по физической культуре,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порту и туризму Курганской области, и участии спортсменов Курганской области в региональных, всероссийских и международных соревнованиях</w:t>
      </w:r>
    </w:p>
    <w:p>
      <w:pPr>
        <w:pStyle w:val="Normal"/>
        <w:jc w:val="center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</w:t>
      </w:r>
      <w:r>
        <w:rPr>
          <w:rFonts w:cs="Arial" w:ascii="Arial" w:hAnsi="Arial"/>
          <w:bCs/>
          <w:u w:val="single"/>
        </w:rPr>
        <w:t xml:space="preserve">  10   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  <w:bCs/>
          <w:u w:val="single"/>
        </w:rPr>
        <w:t xml:space="preserve">  16  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  <w:bCs/>
          <w:u w:val="single"/>
        </w:rPr>
        <w:t xml:space="preserve">         ноября         </w:t>
      </w:r>
      <w:r>
        <w:rPr>
          <w:rFonts w:cs="Arial" w:ascii="Arial" w:hAnsi="Arial"/>
          <w:bCs/>
        </w:rPr>
        <w:t xml:space="preserve"> 2014 года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000"/>
        <w:gridCol w:w="3432"/>
        <w:gridCol w:w="6024"/>
      </w:tblGrid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е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, место проведения, кол-во участников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ультаты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российски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российский турнир по каратэ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ризы чемпиона СССР Д. Обухов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5 ноября 2014 г.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Челябинск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О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 (из 5) место –</w:t>
            </w:r>
            <w:r>
              <w:rPr>
                <w:rFonts w:cs="Arial" w:ascii="Arial" w:hAnsi="Arial"/>
              </w:rPr>
              <w:t xml:space="preserve"> Шарахутдинов И. 1996 г.р. (+76 кг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 (из 50) место –</w:t>
            </w:r>
            <w:r>
              <w:rPr>
                <w:rFonts w:cs="Arial" w:ascii="Arial" w:hAnsi="Arial"/>
              </w:rPr>
              <w:t xml:space="preserve"> Шумков А. 2000 г.р. (до 52 кг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енство России по тяжелой атлетике среди юношей и девушек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08-18 ноября 2014 г.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Старый Оско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Белгородская область)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  <w:bCs/>
              </w:rPr>
              <w:t xml:space="preserve"> Кибанов Д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4 место –</w:t>
            </w:r>
            <w:r>
              <w:rPr>
                <w:rFonts w:cs="Arial" w:ascii="Arial" w:hAnsi="Arial"/>
                <w:bCs/>
              </w:rPr>
              <w:t xml:space="preserve"> Гофман 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4 место –</w:t>
            </w:r>
            <w:r>
              <w:rPr>
                <w:rFonts w:cs="Arial" w:ascii="Arial" w:hAnsi="Arial"/>
                <w:bCs/>
              </w:rPr>
              <w:t xml:space="preserve"> Визгина Е.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сероссийский турни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еко-римской борьб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ризы Губернатора Ямало-Ненецкого автономного округ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16.11.2014 г.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Тарко-Сале</w:t>
              <w:br/>
              <w:t>(ЯНАО)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место – Черноскутов Сергей (до </w:t>
            </w:r>
            <w:r>
              <w:rPr>
                <w:rFonts w:cs="Arial" w:ascii="Arial" w:hAnsi="Arial"/>
              </w:rPr>
              <w:t>59 кг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место – Пайвин Александр (до </w:t>
            </w:r>
            <w:r>
              <w:rPr>
                <w:rFonts w:cs="Arial" w:ascii="Arial" w:hAnsi="Arial"/>
              </w:rPr>
              <w:t>71 кг)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венство республики  Башкортостан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теннису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08-15 ноября 2014 г.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Уфа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П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3-4 место</w:t>
            </w:r>
            <w:r>
              <w:rPr>
                <w:rFonts w:cs="Arial" w:ascii="Arial" w:hAnsi="Arial"/>
              </w:rPr>
              <w:t xml:space="preserve"> – Серкова Ольга (парный разряд)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5-8 место</w:t>
            </w:r>
            <w:r>
              <w:rPr>
                <w:rFonts w:cs="Arial" w:ascii="Arial" w:hAnsi="Arial"/>
              </w:rPr>
              <w:t xml:space="preserve"> – Серкова Ольга (одиночный разряд)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XXVII турнир городов России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художественной гимнастик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мяти А.А. Алферовой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-15 ноября 2014 г.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Челябинск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участниц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грамма М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Михалищева Юл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 место –</w:t>
            </w:r>
            <w:r>
              <w:rPr>
                <w:rFonts w:cs="Arial" w:ascii="Arial" w:hAnsi="Arial"/>
              </w:rPr>
              <w:t xml:space="preserve"> Жунина Валерия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ограмма КМС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 место -</w:t>
            </w:r>
            <w:r>
              <w:rPr>
                <w:rFonts w:cs="Arial" w:ascii="Arial" w:hAnsi="Arial"/>
              </w:rPr>
              <w:t xml:space="preserve"> Никитченко Алина 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мпионат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ральского федерального округ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трельбе из пневматического оружи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7.11.2014 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Губкински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ЯНАО)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ПП-2 ж</w:t>
            </w:r>
            <w:r>
              <w:rPr>
                <w:rFonts w:cs="Arial" w:ascii="Arial" w:hAnsi="Arial"/>
              </w:rPr>
              <w:t xml:space="preserve">  (27 участников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Фадеева Светлан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Фадеева Валери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П-3, </w:t>
            </w:r>
            <w:r>
              <w:rPr>
                <w:rFonts w:cs="Arial" w:ascii="Arial" w:hAnsi="Arial"/>
              </w:rPr>
              <w:t>первый старт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(40 участников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9 место –</w:t>
            </w:r>
            <w:r>
              <w:rPr>
                <w:rFonts w:cs="Arial" w:ascii="Arial" w:hAnsi="Arial"/>
              </w:rPr>
              <w:t xml:space="preserve"> Бабин Евгени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2 место –</w:t>
            </w:r>
            <w:r>
              <w:rPr>
                <w:rFonts w:cs="Arial" w:ascii="Arial" w:hAnsi="Arial"/>
              </w:rPr>
              <w:t xml:space="preserve"> Филиппов Роман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ПП – 3, </w:t>
            </w:r>
            <w:r>
              <w:rPr>
                <w:rFonts w:cs="Arial" w:ascii="Arial" w:hAnsi="Arial"/>
              </w:rPr>
              <w:t>второй старт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(39 участников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место –</w:t>
            </w:r>
            <w:r>
              <w:rPr>
                <w:rFonts w:cs="Arial" w:ascii="Arial" w:hAnsi="Arial"/>
              </w:rPr>
              <w:t xml:space="preserve"> Филиппов Роман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1 место –</w:t>
            </w:r>
            <w:r>
              <w:rPr>
                <w:rFonts w:cs="Arial" w:ascii="Arial" w:hAnsi="Arial"/>
              </w:rPr>
              <w:t xml:space="preserve"> Бабин Евген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ВП – 4 ж </w:t>
            </w:r>
            <w:r>
              <w:rPr>
                <w:rFonts w:cs="Arial" w:ascii="Arial" w:hAnsi="Arial"/>
              </w:rPr>
              <w:t>(34 участника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4 место –</w:t>
            </w:r>
            <w:r>
              <w:rPr>
                <w:rFonts w:cs="Arial" w:ascii="Arial" w:hAnsi="Arial"/>
              </w:rPr>
              <w:t xml:space="preserve"> Кремлева Ан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Курганская область (185 очков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й Куб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бернатора Курган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Кубок Курган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танцевальному спорту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ноября 2014 г.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Курган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 участни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бок Губернатора Курганской области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зрослые+Молодежь: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вропейская программа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Чайковский Олег, Критинина Александра  (Челябинск, ДЮСШ «Вероника»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атиноамериканская программа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Ларин Андрей, Мешкова Мария (Челябинск, ДЮСШ «Вероника»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бок Курганской области: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ети-2: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вропейская программа (4 танца) (D класс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Филиппов Егор, Рябикова Диана (Екатеринбург, «Фантазия»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Латиноамериканская программа (4 танца)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D класс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Филиппов Егор, Рябикова Диана (Екатеринбург, «Фантазия»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Юниоры-1: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вропейская программа (3 танца) (Е класс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Наумов Даниил, Кабанова Анна – (Тюмень, ДЮСШ ЦСТ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Латиноамериканская  программа (3 танца)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Е класс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Наумов Даниил, Кабанова Анна – (Тюмень, ДЮСШ ЦСТ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вропейская программа (4 танца) (D класс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Бронский Никита, Медведева Татьяна (Курган, Маленькая страна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Латиноамериканская  программа (4 танца)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D класс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Фролов Дмитрий, Карпилянская Милена (Тюмень, ДЮСШ ЦСТ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Юниоры-2: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вропейская программа (4 танца) (D класс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Домнин Виталий, Лунтовская Полина (Курган, Маленькая страна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Латиноамериканская  программа (4 танца)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D класс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Домнин Виталий, Лунтовская Полина (Курган, Маленькая страна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ети-1: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Европейская программа (3  танца)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Открытый класс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Лунгу Илья, Соловьева Ярослава (Тюмень, ДЮСШ НЕГЕ Visavis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Латиноамериканская  программа (3  танца)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Открытый класс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Лунгу Илья, Соловьева Ярослава (Тюмень, ДЮСШ НЕГЕ Visavis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Дети-2: Европейская программа (4  танца) (Открытый класс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Игошин Станислав, Насонова Полина (Курган, Маленькая страна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атиноамериканская  программа (4  танца) (Открытый класc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Игошин Станислав, Насонова Полина (Курган, Маленькая страна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Юниоры-1: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Европейская программа (Открытый класс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Зазулин Ян, Распопова Екатерина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юмень, ДЮСШ НЕГЕ Visavis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Латиноамериканская программа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Открытый класс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Зазулин Ян, Распопова Екатерина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юмень ДЮСШ НЕГЕ Visavis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Юниоры-2: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вропейская программа (C класс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Нестеров Данил, Золотухина Анастасия (Тюмень, Школа №4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атиноамериканская программа (C класс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есто - Нестеров Данил, Золотухина Анастасия – (Тюмень, Школа №4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зрослые+молодежь: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вропейская программа (4 танца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Дубачев Андрей, Хрипко Наталья (Челябинск, «Динамо»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атиноамериканская программа (4 танца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Козлов Михаил, Соболева Маргарита (Екатеринбург, ОДО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вропейская программа (А класс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Прохоров Егор, Добровольская Яна (Тюмень, ДЮСШ ЦСТ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Латиноамериканская программа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Трифанов Илья, Ширенщикова Александра  (Курган, «Восторг»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ети-2: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окращенное двоеборье (8 танцев)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Открытый класс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Игошин Станислав, Насонова Полина (Курган, Маленькая страна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Юниоры-2: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вропейская программа (Открытый класс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Бусловский Юрий, Бутузова Марианна (Челябинск, ДЮСШ «Вероника»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атиноамериканская программа (Открытый класс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Муксимов Роман, Гонтова Анастасия (Тюмень, Школа №4)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ластны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крытое первенство ОДЮСАШ по настольному теннису среди детей-инвалидов 1997 года рождения и моложе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ноября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Шадринск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участников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ноши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Хмелинин Николай (Шк.-инт.№11, Шадринск)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Семиков Илья (Шк.-инт.№11, Шадринск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 место</w:t>
            </w:r>
            <w:r>
              <w:rPr>
                <w:rFonts w:cs="Arial" w:ascii="Arial" w:hAnsi="Arial"/>
              </w:rPr>
              <w:t xml:space="preserve"> – Филипович Дмитрий (Варгашинская шк.ин.)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вушки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Иванова Светлана (Шк.-инт.№11, Шадринск)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Чупрова Юлия (Введенская шк.-ин.)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 место</w:t>
            </w:r>
            <w:r>
              <w:rPr>
                <w:rFonts w:cs="Arial" w:ascii="Arial" w:hAnsi="Arial"/>
              </w:rPr>
              <w:t xml:space="preserve"> – Филиппова Елена (Шк.-инт.№11, Шадринск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бок Курганской области по волейболу среди мужских команд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мяти В.В. Кашинцев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6 ноября 2014 года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Курган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команд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Динамо (Курган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Мишкинский райо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 место</w:t>
            </w:r>
            <w:r>
              <w:rPr>
                <w:rFonts w:cs="Arial" w:ascii="Arial" w:hAnsi="Arial"/>
              </w:rPr>
              <w:t xml:space="preserve"> – Курганский пограничный институт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ластные командные соревнования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усским шашкам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ноября 2014 года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Курган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участников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сборная города Кургана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«Диагональ»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3 место</w:t>
            </w:r>
            <w:r>
              <w:rPr>
                <w:rFonts w:cs="Arial" w:ascii="Arial" w:hAnsi="Arial"/>
              </w:rPr>
              <w:t xml:space="preserve"> – «Ветераны – Молодежь»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.Н. Суриков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3522) 43-76-81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3:47:00Z</dcterms:created>
  <dc:creator>XTreme</dc:creator>
  <dc:description/>
  <cp:keywords/>
  <dc:language>en-US</dc:language>
  <cp:lastModifiedBy>пк</cp:lastModifiedBy>
  <cp:lastPrinted>2013-02-07T15:05:00Z</cp:lastPrinted>
  <dcterms:modified xsi:type="dcterms:W3CDTF">2014-11-17T04:22:00Z</dcterms:modified>
  <cp:revision>136</cp:revision>
  <dc:subject/>
  <dc:title>Физкультурно-спортивные мероприятия,</dc:title>
</cp:coreProperties>
</file>