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Cs/>
          <w:u w:val="single"/>
        </w:rPr>
        <w:t xml:space="preserve">  08 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4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декабря         </w:t>
      </w:r>
      <w:r>
        <w:rPr>
          <w:rFonts w:cs="Arial" w:ascii="Arial" w:hAnsi="Arial"/>
          <w:bCs/>
        </w:rPr>
        <w:t xml:space="preserve"> 2014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6"/>
        <w:gridCol w:w="3136"/>
        <w:gridCol w:w="6024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Международ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е сорев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художественной гимнастике  -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ориал ЗТР Г.П. Горенково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Омск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участниц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рограмме КМ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 место –</w:t>
            </w:r>
            <w:r>
              <w:rPr>
                <w:rFonts w:cs="Arial" w:ascii="Arial" w:hAnsi="Arial"/>
              </w:rPr>
              <w:t xml:space="preserve"> Никитченко Алина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пионат УФО по троеборью (пауэрлифтинг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Тарко-Сал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ЯНАО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3 место – </w:t>
            </w:r>
            <w:r>
              <w:rPr>
                <w:rFonts w:cs="Arial" w:ascii="Arial" w:hAnsi="Arial"/>
              </w:rPr>
              <w:t>Курганская область (</w:t>
            </w:r>
            <w:r>
              <w:rPr>
                <w:rFonts w:cs="Arial" w:ascii="Arial" w:hAnsi="Arial"/>
                <w:lang w:eastAsia="ar-SA"/>
              </w:rPr>
              <w:t>командный зачет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2 место –</w:t>
            </w:r>
            <w:r>
              <w:rPr>
                <w:rFonts w:cs="Arial" w:ascii="Arial" w:hAnsi="Arial"/>
                <w:lang w:eastAsia="ar-SA"/>
              </w:rPr>
              <w:t xml:space="preserve"> Севастьянов Алексей (до 120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Пухов Денис (в.к. +120 кг.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Куракин Вениамин (в.к 66 кг. 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российские соревнования по дзюдо </w:t>
            </w:r>
          </w:p>
          <w:p>
            <w:pPr>
              <w:pStyle w:val="Normal"/>
              <w:spacing w:lineRule="auto" w:line="276"/>
              <w:ind w:right="-2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призы ВДФСО «Союз сельских </w:t>
            </w:r>
          </w:p>
          <w:p>
            <w:pPr>
              <w:pStyle w:val="Normal"/>
              <w:spacing w:lineRule="auto" w:line="276"/>
              <w:ind w:right="-25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портсменов России – Сельский спорт» </w:t>
            </w:r>
          </w:p>
          <w:p>
            <w:pPr>
              <w:pStyle w:val="Normal"/>
              <w:spacing w:lineRule="auto" w:line="276"/>
              <w:ind w:right="-250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 xml:space="preserve">среди юношей и девушек 1998-2000 гг.р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-13 декабр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. Томс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Нефедова Екатерина (до 52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Лушникова Светлана (до 57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бок России (1 этап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биатлон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-09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Ув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юменская обл.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бок России - мужчины </w:t>
            </w:r>
            <w:r>
              <w:rPr>
                <w:rFonts w:cs="Arial" w:ascii="Arial" w:hAnsi="Arial"/>
              </w:rPr>
              <w:t>(70 участник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Огарков Александр (спринт 10 к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, отбор на первенство Европы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 </w:t>
            </w:r>
            <w:r>
              <w:rPr>
                <w:rFonts w:cs="Arial" w:ascii="Arial" w:hAnsi="Arial"/>
              </w:rPr>
              <w:t>(77 участников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место</w:t>
            </w:r>
            <w:r>
              <w:rPr>
                <w:rFonts w:cs="Arial" w:ascii="Arial" w:hAnsi="Arial"/>
              </w:rPr>
              <w:t xml:space="preserve"> – Иванов Владимир (спринт 10 км) – выполнение норматива МС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бок России (2 этап)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биатлон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15 декабр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ф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бок России - мужчины </w:t>
            </w:r>
            <w:r>
              <w:rPr>
                <w:rFonts w:cs="Arial" w:ascii="Arial" w:hAnsi="Arial"/>
              </w:rPr>
              <w:t>(79 участников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>8 место –</w:t>
            </w:r>
            <w:r>
              <w:rPr>
                <w:rFonts w:cs="Arial" w:ascii="Arial" w:hAnsi="Arial"/>
              </w:rPr>
              <w:t xml:space="preserve"> Огaрков Aлександр (спринт 10 к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, отбор на первенство Европы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юниоры </w:t>
            </w:r>
            <w:r>
              <w:rPr>
                <w:rFonts w:cs="Arial" w:ascii="Arial" w:hAnsi="Arial"/>
              </w:rPr>
              <w:t>(69 участников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>13 место –</w:t>
            </w:r>
            <w:r>
              <w:rPr>
                <w:rFonts w:cs="Arial" w:ascii="Arial" w:hAnsi="Arial"/>
              </w:rPr>
              <w:t xml:space="preserve"> Охохонин Aртём (спринт 10 км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>25 место –</w:t>
            </w:r>
            <w:r>
              <w:rPr>
                <w:rFonts w:cs="Arial" w:ascii="Arial" w:hAnsi="Arial"/>
              </w:rPr>
              <w:t xml:space="preserve"> Фролов Aндрей (спринт 10 км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7 место – </w:t>
            </w:r>
            <w:r>
              <w:rPr>
                <w:rFonts w:cs="Arial" w:ascii="Arial" w:hAnsi="Arial"/>
              </w:rPr>
              <w:t>Ивaнов Владимир (спринт 10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е соревнования по биатлону среди юношей и девушек 1996-1997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8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юмень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 xml:space="preserve">Юноши  </w:t>
            </w:r>
            <w:r>
              <w:rPr>
                <w:rFonts w:cs="Arial" w:ascii="Arial" w:hAnsi="Arial"/>
              </w:rPr>
              <w:t>(28 участников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>21 место –</w:t>
            </w:r>
            <w:r>
              <w:rPr>
                <w:rFonts w:cs="Arial" w:ascii="Arial" w:hAnsi="Arial"/>
              </w:rPr>
              <w:t xml:space="preserve"> Шaдрин Денис (спринт 7,5 км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ind w:left="113" w:hanging="0"/>
              <w:rPr/>
            </w:pPr>
            <w:r>
              <w:rPr>
                <w:rFonts w:cs="Arial" w:ascii="Arial" w:hAnsi="Arial"/>
                <w:b/>
              </w:rPr>
              <w:t xml:space="preserve">Девушки </w:t>
            </w:r>
            <w:r>
              <w:rPr>
                <w:rFonts w:cs="Arial" w:ascii="Arial" w:hAnsi="Arial"/>
              </w:rPr>
              <w:t>(22 участницы)</w:t>
            </w:r>
          </w:p>
          <w:p>
            <w:pPr>
              <w:pStyle w:val="Normal"/>
              <w:tabs>
                <w:tab w:val="clear" w:pos="708"/>
                <w:tab w:val="left" w:pos="693" w:leader="none"/>
                <w:tab w:val="left" w:pos="341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5 место –</w:t>
            </w:r>
            <w:r>
              <w:rPr>
                <w:rFonts w:cs="Arial" w:ascii="Arial" w:hAnsi="Arial"/>
              </w:rPr>
              <w:t xml:space="preserve"> Вaгaновa Юлия  (спринт 6 км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российские соревнования по боксу «Кубок Н.А. Некифорова-Денисова – почётного президента АИБ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-10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Санкт-Петербург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</w:t>
            </w:r>
            <w:r>
              <w:rPr>
                <w:rFonts w:cs="Arial" w:ascii="Arial" w:hAnsi="Arial"/>
              </w:rPr>
              <w:t xml:space="preserve"> – Мишечкин Константин (до 64 кг) выполнил М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 место</w:t>
            </w:r>
            <w:r>
              <w:rPr>
                <w:rFonts w:cs="Arial" w:ascii="Arial" w:hAnsi="Arial"/>
              </w:rPr>
              <w:t xml:space="preserve"> – Геворгян Ашот  (до 52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чемпионат и первенство Тюменской области по художественной гимнастик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Тюмень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рограмме М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4 место -</w:t>
            </w:r>
            <w:r>
              <w:rPr>
                <w:rFonts w:cs="Arial" w:ascii="Arial" w:hAnsi="Arial"/>
              </w:rPr>
              <w:t xml:space="preserve"> Менщикова Елизав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 программе КМС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Шарагина Елизав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о программе 1 спортивного разряд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Акатьева Вик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урнир городов Урал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греко-римской борьб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зы ЗАО «СеверШин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декабр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аска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юменской области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участник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Резинкин Олег (до 35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итяев Артем (до 46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Патраков Василий (до 58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Бобко Игорь (до 38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Багашев Арби (до 42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Паникаров Максим (до 63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Тушкин Максим (до 63 кг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ый традиционный турнир по бокс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зы Главы Коркинского муниципальн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 декаб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орки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лябинская область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-2001 гг.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Щипанов Сергей (до 75 кг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-2003 гг.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Дмитриев Максим (до 32 кг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авенко Данил (до 66 кг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узьмин Никита (до 50 кг)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ное мероприятие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вященное возрождени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ого физкультурно-спортивного комплекса (ГТО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этап – плавание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декабря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команд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вание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Управление МВД РФ по Курганской област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МЧС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Департамент экономического развития, торговли и тру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ет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атай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Шадрин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вое положение (по 2 этапам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Управление МВД РФ по Курганской области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Департамент экономического развития, торговли и труда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МЧС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Администрация города Курган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Департамент с/х и перер. промышлен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 место –</w:t>
            </w:r>
            <w:r>
              <w:rPr>
                <w:rFonts w:cs="Arial" w:ascii="Arial" w:hAnsi="Arial"/>
              </w:rPr>
              <w:t xml:space="preserve"> ИФН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групп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атайский район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Шадрин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Кет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Далмат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Белозер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6 место –</w:t>
            </w:r>
            <w:r>
              <w:rPr>
                <w:rFonts w:cs="Arial" w:ascii="Arial" w:hAnsi="Arial"/>
              </w:rPr>
              <w:t xml:space="preserve"> Шатровский райо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ые соревнования по хоккею  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в зачет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Спартакиады спортивных школ. Старшая возрастная группа 1998-99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4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Глядянское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 ДЮСШ Притобольного района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 Кетов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 Половинская ДЮСШ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 Куртамышская ДЮСШ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ое первенство ОДЮСАШ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лыжным гонкам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ткрытие лыжного сезона 2014-2015 год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14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адринск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нош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 глухи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  <w:b/>
                <w:i/>
              </w:rPr>
              <w:t>–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Хмелинин Н. (шк.-инт.№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Федоренко В. (шк.-инт.№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Усольцев А. (шк.-инт.№11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орт Л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Филипович Д. (Варгашинская шк.-ин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Мосин А. (Варгашинская шк.-ин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Галкин С.(Варгашинская шк.-ин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Девушк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порт глухих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Юкляевских А. (шк.-инт.№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овалева Д. (шк.-инт.№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Ибрагимова К. (шк.-инт.№11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новогодний турнир по хоккею среди юношей 2003-2004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3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-</w:t>
            </w:r>
            <w:r>
              <w:rPr>
                <w:rFonts w:cs="Arial" w:ascii="Arial" w:hAnsi="Arial"/>
              </w:rPr>
              <w:t xml:space="preserve"> «Зауралье» Курга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-</w:t>
            </w:r>
            <w:r>
              <w:rPr>
                <w:rFonts w:cs="Arial" w:ascii="Arial" w:hAnsi="Arial"/>
              </w:rPr>
              <w:t xml:space="preserve"> «Рубин» Тюмень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-</w:t>
            </w:r>
            <w:r>
              <w:rPr>
                <w:rFonts w:cs="Arial" w:ascii="Arial" w:hAnsi="Arial"/>
              </w:rPr>
              <w:t xml:space="preserve"> «Тюменский легион-2004» Тюмень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-</w:t>
            </w:r>
            <w:r>
              <w:rPr>
                <w:rFonts w:cs="Arial" w:ascii="Arial" w:hAnsi="Arial"/>
              </w:rPr>
              <w:t xml:space="preserve"> «Металлург» Верхняя Пышма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5 место -</w:t>
            </w:r>
            <w:r>
              <w:rPr>
                <w:rFonts w:cs="Arial" w:ascii="Arial" w:hAnsi="Arial"/>
              </w:rPr>
              <w:t xml:space="preserve"> «Рубин-2004» Тюмен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 место -</w:t>
            </w:r>
            <w:r>
              <w:rPr>
                <w:rFonts w:cs="Arial" w:ascii="Arial" w:hAnsi="Arial"/>
              </w:rPr>
              <w:t xml:space="preserve"> «Юность» Курга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ревнования по мини-футбол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чет зимних спортивных игр «Зауральская метелиц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  декабря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Курган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етов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2 место –</w:t>
            </w:r>
            <w:r>
              <w:rPr>
                <w:rFonts w:cs="Arial" w:ascii="Arial" w:hAnsi="Arial"/>
              </w:rPr>
              <w:t xml:space="preserve"> Куртамышски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 место –</w:t>
            </w:r>
            <w:r>
              <w:rPr>
                <w:rFonts w:cs="Arial" w:ascii="Arial" w:hAnsi="Arial"/>
              </w:rPr>
              <w:t xml:space="preserve"> Целинный район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4 место –</w:t>
            </w:r>
            <w:r>
              <w:rPr>
                <w:rFonts w:cs="Arial" w:ascii="Arial" w:hAnsi="Arial"/>
              </w:rPr>
              <w:t xml:space="preserve"> Звериноголовский район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42:00Z</dcterms:created>
  <dc:creator>XTreme</dc:creator>
  <dc:description/>
  <dc:language>en-US</dc:language>
  <cp:lastModifiedBy>ЦСП</cp:lastModifiedBy>
  <cp:lastPrinted>2013-02-07T15:05:00Z</cp:lastPrinted>
  <dcterms:modified xsi:type="dcterms:W3CDTF">2014-12-15T05:42:00Z</dcterms:modified>
  <cp:revision>2</cp:revision>
  <dc:subject/>
  <dc:title>Физкультурно-спортивные мероприятия,</dc:title>
</cp:coreProperties>
</file>