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05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12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окт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областной турнир «Золотая осень» по бильярдному спорт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-12 октября 201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Касимов Тимур (Курган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Шишпаев Ербол (Курган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Поротников Константин (Тюмень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кросс лыжников и биатлонистов среди юниоров и юниорок 1995 года рождения и старше, юношей и девушек 1996-2001 года рождения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октября 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участни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иоры 1996 г.р. и старш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Туринцев Денис  (КГСХ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Холодович Роман (КГСХ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Струцких Максим (КГСХА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иорки 1996 г.р. и старш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место – Соболева Екатери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Ваганова Юлия (ОСДЮСШОР №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Колодкина Ольга (ОСДЮСШОР №2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шие юноши 1997 – 1998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Боровиков Даниил ОСДЮСШОР №2, КГ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Тюлюбаев Данияр (Куртамышский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Семеновых Сергей (Далматовский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ршие девушки 1997 – 1998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Мезенцева Ж.(КГСХ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Легаева Маша (Куртамышски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Кочеткова Анна (Далматовский район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ние юноши 1999-2000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Парилов Макар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Рыжков Денис (Куртамышски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Максимовских Александр (Куртамышск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Средние девушки 1999-2000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Пугина Алиса (Притобольны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Субботина Юлия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Архипова Нина (Куртамыш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Юноши 2001 -2002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Черемных Максим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Вандакуров В. (ОСДЮСШОР №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Парилов Артем (Шадринск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евушки  2001 -2002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Литвинчук  Наталья (Половински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Якуничева Анна (Кетовски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Булычева Екатерина (Шадринск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оши 2003 – 2004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Грачев Александр (Далматовский район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место – Кузнецов Кирил (Далматовски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Полухин Антон (Далматовский район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 2003 – 2004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 – Грибанова Ольга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Сорокина Даша (Половински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Степанова Настя (Половинский район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 – Рыкованова Настя (Половинский район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Кубок Курганской области по летнему  полиатлону «Золотая осень»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октябр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урган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 участник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ы ВУЗов, КФ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место – ШГП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место – КГ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борные команды район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место – Мишкинский р-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место – Шадринский р-н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место – Далматовский р-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ы ССУЗ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место – ЗКФКиЗ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место – Мишкинский ПП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место – Шадринский П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ы ДЮСШ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место – Мишкинская ДЮСШ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 – Далматовская ДЮСШ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место – Каргапольская ДЮСШ 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0-13T03:49:00Z</dcterms:modified>
  <cp:revision>36</cp:revision>
  <dc:subject/>
  <dc:title>Физкультурно-спортивные мероприятия,</dc:title>
</cp:coreProperties>
</file>