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03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09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ноя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00"/>
        <w:gridCol w:w="3432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российский турнир 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памяти Александра Вологодского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стоклеточным и русским шашкам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и юношей и девушек 1997 г.р. и молож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4 ноя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Тюмень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 участников из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Башкортастана, Татарстана, </w:t>
            </w:r>
            <w:r>
              <w:rPr>
                <w:rFonts w:cs="Arial" w:ascii="Arial" w:hAnsi="Arial"/>
              </w:rPr>
              <w:t>Удмуртии, ХМАО, Оренбургской, Кемеровской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ой, Свердловской, Тюменской, Челябинской областей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сские шашки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оши 1997-2003 гг.р. </w:t>
            </w:r>
            <w:r>
              <w:rPr>
                <w:rFonts w:cs="Arial" w:ascii="Arial" w:hAnsi="Arial"/>
              </w:rPr>
              <w:t>(26 участников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5 место </w:t>
            </w:r>
            <w:r>
              <w:rPr>
                <w:rFonts w:cs="Arial" w:ascii="Arial" w:hAnsi="Arial"/>
              </w:rPr>
              <w:t xml:space="preserve">(2 в группе 1997-2000 гг.р.)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Мыльников Антон (Далматово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9 место </w:t>
            </w:r>
            <w:r>
              <w:rPr>
                <w:rFonts w:cs="Arial" w:ascii="Arial" w:hAnsi="Arial"/>
              </w:rPr>
              <w:t xml:space="preserve">(4 в группе 1997-2000 гг.р.)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Ефимов Данил (Далматово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8 место </w:t>
            </w:r>
            <w:r>
              <w:rPr>
                <w:rFonts w:cs="Arial" w:ascii="Arial" w:hAnsi="Arial"/>
              </w:rPr>
              <w:t xml:space="preserve">(11 в группе 2001-2003 гг.р.)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Андамасов Айдос (Курган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оши 2004-2006 гг.р. </w:t>
            </w:r>
            <w:r>
              <w:rPr>
                <w:rFonts w:cs="Arial" w:ascii="Arial" w:hAnsi="Arial"/>
              </w:rPr>
              <w:t>(20 участников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7 мест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Нечаев Всеволод (Курган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6 мест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Федотов Михаил (Курган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вушки 1997-2003 гг.р. </w:t>
            </w:r>
            <w:r>
              <w:rPr>
                <w:rFonts w:cs="Arial" w:ascii="Arial" w:hAnsi="Arial"/>
              </w:rPr>
              <w:t>(15 участниц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8 место</w:t>
            </w:r>
            <w:r>
              <w:rPr>
                <w:rFonts w:cs="Arial" w:ascii="Arial" w:hAnsi="Arial"/>
              </w:rPr>
              <w:t xml:space="preserve"> (3 в группе 1997-2000 гг.р.) – Каршина Наталья (Курган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 место </w:t>
            </w:r>
            <w:r>
              <w:rPr>
                <w:rFonts w:cs="Arial" w:ascii="Arial" w:hAnsi="Arial"/>
              </w:rPr>
              <w:t xml:space="preserve">(8 в группе 2001-2003 гг.р.) 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Шаршина Дарья (Макушино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вушки 2004-2006 гг.р. </w:t>
            </w:r>
            <w:r>
              <w:rPr>
                <w:rFonts w:cs="Arial" w:ascii="Arial" w:hAnsi="Arial"/>
              </w:rPr>
              <w:t>(18 участниц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4 мест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Федотова Ярослава (Курган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5 мест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Сотникова Алина (Курган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оклеточные шашки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оши 1997-2003 гг.р. </w:t>
            </w:r>
            <w:r>
              <w:rPr>
                <w:rFonts w:cs="Arial" w:ascii="Arial" w:hAnsi="Arial"/>
              </w:rPr>
              <w:t>(24 участника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7 место </w:t>
            </w:r>
            <w:r>
              <w:rPr>
                <w:rFonts w:cs="Arial" w:ascii="Arial" w:hAnsi="Arial"/>
              </w:rPr>
              <w:t xml:space="preserve">(3 в группе 1997-2000 гг.р.)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Мыльников Антон (Далматово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8 место </w:t>
            </w:r>
            <w:r>
              <w:rPr>
                <w:rFonts w:cs="Arial" w:ascii="Arial" w:hAnsi="Arial"/>
              </w:rPr>
              <w:t xml:space="preserve">(4 в группе 1997-2000 гг.р.)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Ефимов Данил (Далматово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0 место </w:t>
            </w:r>
            <w:r>
              <w:rPr>
                <w:rFonts w:cs="Arial" w:ascii="Arial" w:hAnsi="Arial"/>
              </w:rPr>
              <w:t xml:space="preserve">(12 в группе 2001-2003 гг.р.)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Андамасов Айдос (Курган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оши 2004-2006 гг.р. </w:t>
            </w:r>
            <w:r>
              <w:rPr>
                <w:rFonts w:cs="Arial" w:ascii="Arial" w:hAnsi="Arial"/>
              </w:rPr>
              <w:t>(20 участников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7 мест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Нечаев Всеволод (Курган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9 мест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Федотов Михаил (Курган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вушки 1997-2003 гг.р. </w:t>
            </w:r>
            <w:r>
              <w:rPr>
                <w:rFonts w:cs="Arial" w:ascii="Arial" w:hAnsi="Arial"/>
              </w:rPr>
              <w:t>(13 участниц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4 место</w:t>
            </w:r>
            <w:r>
              <w:rPr>
                <w:rFonts w:cs="Arial" w:ascii="Arial" w:hAnsi="Arial"/>
              </w:rPr>
              <w:t xml:space="preserve"> (3 в группе 1997-2000 гг.р.) – Каршина Наталья (Курган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место </w:t>
            </w:r>
            <w:r>
              <w:rPr>
                <w:rFonts w:cs="Arial" w:ascii="Arial" w:hAnsi="Arial"/>
              </w:rPr>
              <w:t xml:space="preserve">(7 в группе 2001-2003 гг.р.) 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Шаршина Дарья (Макушино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вушки 2004-2006 гг.р. </w:t>
            </w:r>
            <w:r>
              <w:rPr>
                <w:rFonts w:cs="Arial" w:ascii="Arial" w:hAnsi="Arial"/>
              </w:rPr>
              <w:t>(15 участниц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2 мест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Федотова Ярослава (Курган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УрФО</w:t>
            </w:r>
            <w:bookmarkStart w:id="0" w:name="_GoBack"/>
            <w:bookmarkEnd w:id="0"/>
            <w:r>
              <w:rPr>
                <w:rFonts w:cs="Arial" w:ascii="Arial" w:hAnsi="Arial"/>
              </w:rPr>
              <w:t xml:space="preserve"> по волейболу среди юношей 2000-2001 гг.р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1 - 07.11.2014 г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гнитогорск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оманд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 место</w:t>
            </w:r>
            <w:r>
              <w:rPr>
                <w:rFonts w:cs="Arial" w:ascii="Arial" w:hAnsi="Arial"/>
              </w:rPr>
              <w:t xml:space="preserve"> – Курганская область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УФО среди юношей и девушек по классическим шахматам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0 ноя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Челябинс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Дрыгалов Сергей (до 17 лет)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Дрыгалов Андрей (до 17 лет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Салемгареев Тагир (до 15 лет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Алексеева Ирина (до 17 лет)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Анчутин Никита (до 15 лет) 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Губернатора Курганской области по теннису в парном разряд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4 ноя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 28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Серкова Ольга (Курган), Бабинов Олег (Екатеринбург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Ковальчук Александр, Великоречанин Сергей (оба Курган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Щелконогов А., Конев Михаил (оба Курган)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1-10T05:15:00Z</dcterms:modified>
  <cp:revision>114</cp:revision>
  <dc:subject/>
  <dc:title>Физкультурно-спортивные мероприятия,</dc:title>
</cp:coreProperties>
</file>