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01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07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дека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00"/>
        <w:gridCol w:w="3432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российский турнир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дзюдо «Олимпийские надежды» среди юношей и девушек 1998-2000 гг.р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7</w:t>
            </w:r>
            <w:r>
              <w:rPr>
                <w:rFonts w:cs="Arial" w:ascii="Arial" w:hAnsi="Arial"/>
              </w:rPr>
              <w:t xml:space="preserve"> декабря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Тюмень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>Плеханов Савелий (до 60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Нефедова Екатерина (до 52 кг)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Всероссийский турнир по самбо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и юношей и девушек 1997-1998 гг.р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7</w:t>
            </w:r>
            <w:r>
              <w:rPr>
                <w:rFonts w:cs="Arial" w:ascii="Arial" w:hAnsi="Arial"/>
              </w:rPr>
              <w:t xml:space="preserve"> декабря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Бийск (Алтайский край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Волобуев Ярослав (до 70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е соревнования по биатлону «Приз Кубок Урала» среди юношей и девушек, отборочные соревнования на Европейский юношеский олимпийский фестиваль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09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катеринбург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оши </w:t>
            </w:r>
            <w:r>
              <w:rPr>
                <w:rFonts w:cs="Arial" w:ascii="Arial" w:hAnsi="Arial"/>
              </w:rPr>
              <w:t>(76 участников)</w:t>
            </w:r>
          </w:p>
          <w:p>
            <w:pPr>
              <w:pStyle w:val="Normal"/>
              <w:tabs>
                <w:tab w:val="clear" w:pos="708"/>
                <w:tab w:val="left" w:pos="4264" w:leader="none"/>
              </w:tabs>
              <w:rPr/>
            </w:pPr>
            <w:r>
              <w:rPr>
                <w:rFonts w:cs="Arial" w:ascii="Arial" w:hAnsi="Arial"/>
                <w:b/>
              </w:rPr>
              <w:t>8 место –</w:t>
            </w:r>
            <w:r>
              <w:rPr>
                <w:rFonts w:cs="Arial" w:ascii="Arial" w:hAnsi="Arial"/>
              </w:rPr>
              <w:t xml:space="preserve"> Степанов Геннадий (спринт 7,5 км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6 место –</w:t>
            </w:r>
            <w:r>
              <w:rPr>
                <w:rFonts w:cs="Arial" w:ascii="Arial" w:hAnsi="Arial"/>
              </w:rPr>
              <w:t xml:space="preserve"> Боровиков Данил (спринт 7,5 км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5 место –</w:t>
            </w:r>
            <w:r>
              <w:rPr>
                <w:rFonts w:cs="Arial" w:ascii="Arial" w:hAnsi="Arial"/>
              </w:rPr>
              <w:t xml:space="preserve"> Хохлов Дмитрий (спринт 7,5 к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бок Росси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е соревнования по биатлон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09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Ув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юменская обл.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ужчины </w:t>
            </w:r>
            <w:r>
              <w:rPr>
                <w:rFonts w:cs="Arial" w:ascii="Arial" w:hAnsi="Arial"/>
              </w:rPr>
              <w:t>(70 участник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7 место –</w:t>
            </w:r>
            <w:r>
              <w:rPr>
                <w:rFonts w:cs="Arial" w:ascii="Arial" w:hAnsi="Arial"/>
              </w:rPr>
              <w:t xml:space="preserve"> Огарков Александр (спринт 10 км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Юниоры </w:t>
            </w:r>
            <w:r>
              <w:rPr>
                <w:rFonts w:cs="Arial" w:ascii="Arial" w:hAnsi="Arial"/>
              </w:rPr>
              <w:t>(77 участник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6 место –</w:t>
            </w:r>
            <w:r>
              <w:rPr>
                <w:rFonts w:cs="Arial" w:ascii="Arial" w:hAnsi="Arial"/>
              </w:rPr>
              <w:t xml:space="preserve"> Иванов Владимир (спринт 10 км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9 место –</w:t>
            </w:r>
            <w:r>
              <w:rPr>
                <w:rFonts w:cs="Arial" w:ascii="Arial" w:hAnsi="Arial"/>
              </w:rPr>
              <w:t xml:space="preserve"> Фролов Андрей (спринт 10 км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8 место –</w:t>
            </w:r>
            <w:r>
              <w:rPr>
                <w:rFonts w:cs="Arial" w:ascii="Arial" w:hAnsi="Arial"/>
              </w:rPr>
              <w:t xml:space="preserve"> Охохонин Артем (спринт 10 к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енство  России по каратэ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среди юношей и девушек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ов и юниоро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 - 30 ноября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Чехов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осковская область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0 участников из 54 регионов, в т.ч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из Курганской област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 14-15 л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место –</w:t>
            </w:r>
            <w:r>
              <w:rPr>
                <w:rFonts w:cs="Arial" w:ascii="Arial" w:hAnsi="Arial"/>
              </w:rPr>
              <w:t xml:space="preserve"> Пряникова Полина (+54 кг)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Юниорки 18-20 л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 место –</w:t>
            </w:r>
            <w:r>
              <w:rPr>
                <w:rFonts w:cs="Arial" w:ascii="Arial" w:hAnsi="Arial"/>
              </w:rPr>
              <w:t xml:space="preserve"> Курылева Марин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61 кг)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Юниоры 18-20 лет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</w:t>
            </w:r>
            <w:r>
              <w:rPr>
                <w:rFonts w:cs="Arial" w:ascii="Arial" w:hAnsi="Arial"/>
              </w:rPr>
              <w:t xml:space="preserve"> – Королев Дмитрий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до 75 кг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место –</w:t>
            </w:r>
            <w:r>
              <w:rPr>
                <w:rFonts w:cs="Arial" w:ascii="Arial" w:hAnsi="Arial"/>
              </w:rPr>
              <w:t xml:space="preserve"> Артемьев Андрей (Ката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Матчевая встреча по легкой атлетике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ЮСШ городов Урала и Сибири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реди юношей и девушек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8-1999, 2000-2001 гг.р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-7</w:t>
            </w:r>
            <w:r>
              <w:rPr>
                <w:rFonts w:cs="Arial" w:ascii="Arial" w:hAnsi="Arial"/>
              </w:rPr>
              <w:t xml:space="preserve"> декабря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Тюмень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ОСДЮСШОР №1 (девушки, 4х200 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 1998-99 гг.р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Бабушкина Дарья (50 метр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Леонова Любовь (60 метров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оши 1998-99 гг.р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Худяков Иван (60 метров с/б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вушки 2000-01 гг.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Черепанова Мария (60 метров с/б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пиона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альского федерального округ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армспорт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 декабр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Екатеренбур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Мелентьев Олег  (+110 кг) выполнил  М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Ялхороев  Исмаил (до 90 кг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Дымарь Алексей (до 65 кг)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Пустуев Дмитрий (до 80 кг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Федотов Александр (до 110 кг)   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культурное мероприятие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вященное возрождению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российского физкультурно-спортивного комплекса (ГТО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 этап – тесты ГТО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дека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50 команд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групп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Департамент сельского хозяйства и перерабатывающей промышленности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Управление МВД РФ по Курганской области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Департамент экономического развития, торговли и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групп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Далматов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атай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Шадринский райо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ревнования по мини-футболу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ачет зимних спортивных игр «Зауральская метелица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-07 дека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Катайск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– </w:t>
            </w:r>
            <w:r>
              <w:rPr>
                <w:rFonts w:cs="Arial" w:ascii="Arial" w:hAnsi="Arial"/>
              </w:rPr>
              <w:t xml:space="preserve">Щучанский район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атайский район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Альменев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Сафакулевский район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4-12-08T09:02:00Z</dcterms:modified>
  <cp:revision>249</cp:revision>
  <dc:subject/>
  <dc:title>Физкультурно-спортивные мероприятия,</dc:title>
</cp:coreProperties>
</file>