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17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23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но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енство Росс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портивной (греко-римской) борьбе среди юношей 1999-2000 гг.р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24.11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Волжск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олгоградская область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5 место – </w:t>
            </w:r>
            <w:r>
              <w:rPr>
                <w:rFonts w:cs="Arial" w:ascii="Arial" w:hAnsi="Arial"/>
              </w:rPr>
              <w:t>Мещеряков Вячеслав (до 35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5 место – </w:t>
            </w:r>
            <w:r>
              <w:rPr>
                <w:rFonts w:cs="Arial" w:ascii="Arial" w:hAnsi="Arial"/>
              </w:rPr>
              <w:t>Волосников Семен (до 42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1 место – </w:t>
            </w:r>
            <w:r>
              <w:rPr>
                <w:rFonts w:cs="Arial" w:ascii="Arial" w:hAnsi="Arial"/>
              </w:rPr>
              <w:t>Галкин Максим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59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3 место – </w:t>
            </w:r>
            <w:r>
              <w:rPr>
                <w:rFonts w:cs="Arial" w:ascii="Arial" w:hAnsi="Arial"/>
              </w:rPr>
              <w:t>Лабазанов Сайхан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69 кг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7 место – </w:t>
            </w:r>
            <w:r>
              <w:rPr>
                <w:rFonts w:cs="Arial" w:ascii="Arial" w:hAnsi="Arial"/>
              </w:rPr>
              <w:t>Ситяев Артем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42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 открытый Всероссийский турнир по греко-римской борьбе памяти Заслуженного тренера Росс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А. Крикух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3.11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Ом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участник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5 место – </w:t>
            </w:r>
            <w:r>
              <w:rPr>
                <w:rFonts w:cs="Arial" w:ascii="Arial" w:hAnsi="Arial"/>
              </w:rPr>
              <w:t>Жукотский Иван (до 80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региональные сорев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биатлону на приз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импийских чемпион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 Кашкарова и Е. Редьки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4.11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Ханты-Мансий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0 км, спринт  (28 участников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 место – </w:t>
            </w:r>
            <w:r>
              <w:rPr>
                <w:rFonts w:cs="Arial" w:ascii="Arial" w:hAnsi="Arial"/>
              </w:rPr>
              <w:t>Огарков Александ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 10 км, спринт (18 участников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место – </w:t>
            </w:r>
            <w:r>
              <w:rPr>
                <w:rFonts w:cs="Arial" w:ascii="Arial" w:hAnsi="Arial"/>
              </w:rPr>
              <w:t>Охохонин Арте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 место – </w:t>
            </w:r>
            <w:r>
              <w:rPr>
                <w:rFonts w:cs="Arial" w:ascii="Arial" w:hAnsi="Arial"/>
              </w:rPr>
              <w:t>Иванов Владими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13 место – </w:t>
            </w:r>
            <w:r>
              <w:rPr>
                <w:rFonts w:cs="Arial" w:ascii="Arial" w:hAnsi="Arial"/>
              </w:rPr>
              <w:t>Фролов Андрей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среди женщин и Первенство УрФО среди юношей, девушек и юниорок по самб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.11.2014 г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6 участнико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6 регион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Первенство УрФО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ош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леханов Савелий (до 56 кг, УОР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Вотинов Константин (до 65 кг, Юргамыш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Тачков Иван (+87 кг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Абрамовских Алексей (до 48 кг, Щуч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Апрунц Арутюн (до 60 кг, Щучье, УОР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Лесников Евгений (до 75 кг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Игибаев Азамат (до 48 кг, Лебяж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Рудик Евгений (до 56 кг, Щуч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Абрамовских Михаил (до 60 кг, Щуч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Воронин Дмитрий (до 70 кг, УОР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Волобуев Ярослав (до 70 кг, УОР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Лукин Дмитрий (до 75 кг, Юргамыш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Петров Александр (до 81 кг, «Динамо» Курга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Потоскуев Алексей (до 87 кг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ное первен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Свердловская обла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Курганская обла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ХМАО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Нефедова Екатерина (до 52 кг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Букрина Полина (до 56 кг, УОР, ОСДЮСШОР №1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Кондина Татьяна (до 75 кг, УОР, ДЮСШ №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Лушникова Светлана (до 56 кг, УОР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Шабурова Елизавета (до 60 кг, ДЮСШ №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Максимова Екатерина (до 70 кг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Денисенко Екатерина (до 70 кг, ОСДЮСШОР №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ное первен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Свердловская обла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 xml:space="preserve"> ХМА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Курганская обла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Шкет Ольга (до 48 кг, ОСДЮСШОР №1, Лебяж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Шильникова Варвара (до 64 кг, ОСДЮСШОР №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Чемпионат УрФ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Шкет Ольга Шкет Ольга (до 48 кг, ОСДЮСШОР №1, Лебяж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амаева Наталья (до 64 кг, УОР, ОСДЮСШОР №1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крытый областной турни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 тяжелой атлетике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-22</w:t>
            </w:r>
            <w:r>
              <w:rPr>
                <w:rFonts w:cs="Arial" w:ascii="Arial" w:hAnsi="Arial"/>
              </w:rPr>
              <w:t>.11.2014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. Тюмень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Гофман Антон (до 56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Галиченко Илья (до 69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Шевцов Дмитрий (абс. в/к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Чемпионат и Первенство Курганской области по боксу памяти В.В. Федоро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2.11.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О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ервенство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росеков Евгений (до 49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Толмачева Мария (до 56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Шепелев Данила (до 52 кг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Мишечкин Константин (до 64 кг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Геворгян Ашот (до 52 кг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Касимовский Иван (до 69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Лапин Василий (до 60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Тришкин Максим (до 64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 xml:space="preserve">Кузнецов Влад (до 63 кг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 xml:space="preserve">Пермяков Данила (до 52 кг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 xml:space="preserve">Горинова Дарья (до 66 кг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Шаламов Сергей (до 54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Тютнев Евгений (+91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Казанцев Дмитрий (до 60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Швецов Михаил (до 70 кг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Чемпионат обла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Демин Егор (до 69 к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енщин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Лузина Клавдия (до 42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Лабковская Кристина (до 63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Акатьева Наст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70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ош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Злобин Иль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48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Шаламов Сергей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54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иор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Салтанов Джалал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56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ужчин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Фомин Роман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6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ураков Иль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64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Никулин Риваз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91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ономарев Антон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+91 кг)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1-24T09:50:00Z</dcterms:modified>
  <cp:revision>170</cp:revision>
  <dc:subject/>
  <dc:title>Физкультурно-спортивные мероприятия,</dc:title>
</cp:coreProperties>
</file>